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работы с обращениями граждан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лавном управлении МЧС России по Республике Алтай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1 года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230" w:leader="none"/>
        </w:tabs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период с 01.01.2020 по 30.09.2020 года в адрес Главного управления МЧС России по Республике Алтай поступило 109 обращений граждан (АППГ – 110). 44 обращения поступило в письменном виде, 65 обращений поступило посредством электронной почты и на официальный сайт Главного управления (АППГ - 58 обращений поступило в письменном виде, 52 обращения поступило посредством электронной почты и на официальный сайт Главного управления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230" w:leader="none"/>
        </w:tabs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230" w:leader="none"/>
        </w:tabs>
        <w:spacing w:before="0" w:after="0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object w:dxaOrig="6825" w:dyaOrig="4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.15pt;height:204.45pt" filled="f" o:ole="">
            <v:imagedata r:id="rId3" o:title=""/>
          </v:shape>
          <o:OLEObject Type="Embed" ProgID="" ShapeID="ole_rId2" DrawAspect="Content" ObjectID="_62285436" r:id="rId2"/>
        </w:objec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6 обращений поступило непосредственно от граждан (АППГ – 91), 23 обращений направлены из других органов власти (АППГ – 19)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ка обращений самая разнообразная.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, что за 9 месяцев 2021 года (в сравнении с аналогичным периодом прошлого года) наблюдается рост количества обращений по вопросам р</w:t>
      </w:r>
      <w:r>
        <w:rPr>
          <w:bCs/>
          <w:color w:val="000000"/>
          <w:sz w:val="28"/>
          <w:szCs w:val="28"/>
        </w:rPr>
        <w:t>аботы противопожарной службы и соблюдения норм пожарной безопасности, предупреждения и преодоления последствий ЧС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Отмечается снижение количества обращений по вопросам коммунального хозяйства и электронных сообщений, не имеющих смысла или содержащих рассуждения общего характера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на регистрация обращений граждан на информационном ресурсе сетевого справочного телефонного узла (ССТУ.РФ.). 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ИСТИЧЕСКИЕ ДАННЫЕ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аботе с обращениями граждан в Главном управлении МЧС России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еспублике Алтай за 9 месяцев 2020-2021 гг.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237"/>
        <w:gridCol w:w="1276"/>
        <w:gridCol w:w="1275"/>
      </w:tblGrid>
      <w:tr>
        <w:trPr>
          <w:trHeight w:val="655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141" w:hanging="141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месяцев 2020 г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месяцев 2021 года</w:t>
            </w:r>
          </w:p>
        </w:tc>
      </w:tr>
      <w:tr>
        <w:trPr>
          <w:trHeight w:val="396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141" w:hanging="141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бота противопожарной службы и соблюдение норм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4.0016.0162.102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ивопожарная служба, соблюдение норм противо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4.0016.0162.102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пожарных водое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4.0016.0162.102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ьяснения требований по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60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0003.0009.0096.067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государственных требований при осуществлении строительной деятельности, соблюдение СНИП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упреждение и преодоление последствий Ч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3.0011.0122.084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чрезвычайных ситуаций природного и техногенного характера, преодоление послед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 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3.0011.0122.084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С-оповещение о возможных чрезвычайных ситуациях природного и техногенно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5.0005.0056.115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бои в водоснабже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5.0005.0056.116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щего имущества (канализация, вентиляция, кровля, ограждающие конструкции, инженерное оборудование, места общего пользования, придомовая территор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3.0009.0097.070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газового оборудования. Опасность взры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5.0005.0055.112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селение из подвалов, бараков, коммуналок, общежитий, аварийных домов, ветхого жилья, санитарно-защитной зо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3.0009.0097.069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и ремонт подъездных дорог, в том числе тротуа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3.0009.0097.0689 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ное 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3.0009.0099.073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инспекция по маломерным судам (ГИМС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ятельность и принимаемые решения МЧС Ро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.0001.0018.0055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е награды. Награды и почетные знаки субъекта Российской Федерации. Ведомственные награды. Награды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.0002.0023.006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федеральных государственных органов, министерств и других федеральных органов исполнительной власти. Принимаемые реш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.0002.0023.0063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официального сайта федерального органа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3.0012.0134.088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осы архивных дан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4.0016.0163.102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ьба о розыске военнопленных, интернированных и пропавших без вести в наши дн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14.0145.045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опасность туриз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хождение служб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.0006.0064.02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оустройство. Безработица. Органы службы занятости. Государственные услуги в области содействия занятости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просы связанные с рассмотрением обращений граждан должностными лиц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1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.0002.0027.0142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чный прием руководителями федеральных органов исполнительной власти Обращения, заявления и жалобы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.0002.0027.0134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накомление с документами и материалами, касающимися рассмотрения обращения Обращения, заявления и жалобы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.0002.0027.0149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дарности, пожелания, приглашения, поздравления должностным лицам федеральных органов исполнительной власти и их территориальных органов Обращения, заявления и жалобы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.0002.0027.0158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товое отправление или электронное сообщение, не имеющее смысла или содержащее рассуждения общего характера не являющееся обращ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2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6">
    <w:name w:val="Основной текст (6)_"/>
    <w:qFormat/>
    <w:rPr>
      <w:rFonts w:eastAsia="Times New Roman"/>
      <w:sz w:val="30"/>
      <w:szCs w:val="30"/>
      <w:shd w:fill="FFFFFF" w:val="clear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8" w:before="900" w:after="240"/>
      <w:jc w:val="center"/>
    </w:pPr>
    <w:rPr>
      <w:sz w:val="30"/>
      <w:szCs w:val="3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100" w:after="12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7" w:before="0" w:after="0"/>
      <w:ind w:firstLine="389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 w:before="0" w:after="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15:00Z</dcterms:created>
  <dc:creator>(РА) УНД - Хорошилов Е. В.</dc:creator>
  <dc:description/>
  <cp:keywords/>
  <dc:language>en-US</dc:language>
  <cp:lastModifiedBy>ЕршоваЯВ</cp:lastModifiedBy>
  <cp:lastPrinted>2020-08-10T10:45:00Z</cp:lastPrinted>
  <dcterms:modified xsi:type="dcterms:W3CDTF">2021-10-11T09:06:00Z</dcterms:modified>
  <cp:revision>3</cp:revision>
  <dc:subject/>
  <dc:title> </dc:title>
</cp:coreProperties>
</file>