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работы с обращениями граждан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лавном управлении МЧС России по Республике Алтай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год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230" w:leader="none"/>
        </w:tabs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период с 01.01.2021 по 30.12.2021 года в адрес Главного управления МЧС России по Республике Алтай поступило 362 обращений граждан (АППГ – 265). 231 обращение поступило в письменном виде, 141 обращение поступило посредством электронной почты и на официальный сайт Главного управления (АППГ - 177 обращений поступило в письменном виде, 88 обращений поступило посредством электронной почты и на официальный сайт Главного управления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230" w:leader="none"/>
        </w:tabs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230" w:leader="none"/>
        </w:tabs>
        <w:spacing w:before="0" w:after="0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object w:dxaOrig="6825" w:dyaOrig="4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2.15pt;height:204.45pt" filled="f" o:ole="">
            <v:imagedata r:id="rId3" o:title=""/>
          </v:shape>
          <o:OLEObject Type="Embed" ProgID="" ShapeID="ole_rId2" DrawAspect="Content" ObjectID="_56319481" r:id="rId2"/>
        </w:objec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8 обращений поступило непосредственно от граждан (АППГ – 121), 23 обращения направлены из других органов власти (АППГ – 16). Обращения граждан, поступившие в территориальные отделы надзорной деятельности и профилактической работы – 221 (АППГ – 128)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тика обращений самая разнообразная.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сделать вывод, что за 2021 год (в сравнении с аналогичным периодом прошлого года) наблюдается рост количества обращений по вопросам р</w:t>
      </w:r>
      <w:r>
        <w:rPr>
          <w:bCs/>
          <w:color w:val="000000"/>
          <w:sz w:val="28"/>
          <w:szCs w:val="28"/>
        </w:rPr>
        <w:t>аботы противопожарной службы и соблюдения норм пожарной безопасности, предупреждения и преодоления последствий ЧС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Отмечается снижение количества обращений по вопросам коммунального хозяйства и электронных сообщений, не имеющих смысла или содержащих рассуждения общего характера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на регистрация обращений граждан на информационном ресурсе сетевого справочного телефонного узла (ССТУ.РФ.). 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before="0" w:after="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ИСТИЧЕСКИЕ ДАННЫЕ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работе с обращениями граждан в Главном управлении МЧС России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еспублике Алтай за 2020-2021 гг.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3969"/>
        <w:gridCol w:w="1701"/>
        <w:gridCol w:w="1716"/>
      </w:tblGrid>
      <w:tr>
        <w:trPr>
          <w:trHeight w:val="8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ка обращ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14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.0001.0010.0033.007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ство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.0001.0017.005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финансовая поддержка волонтерского дви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.0002.0023.006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федеральных государственных органов, министерств и других федеральных органов исполнительной власти. Принимаемые реш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.0002.0023.006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официального сайта федерального органа исполнительной в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.0016.0163.102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ьба о розыске военнопленных, интернированных и пропавших без вести в наши дн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.0001.0018.005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награды. Награды и почетные знаки субъекта Российской Федерации. Ведомственные награды. Награды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.0002.0024.006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а государственную службу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.0015.0155.0931.006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е военной службы по контракту, продление контракта, увольнение с военной службы, в том числе досрочное (МЧС Росс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.0006.0064.024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нормирование труда в бюджетной сфере и учреждениях, на унитарных предприят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.0006.0064.02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, система оплаты труда в бюджетной сфере и учреждениях, на унитарных предприят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.0006.0064.02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Трудоустройство. Безработица. Органы службы занятости. Государственные услуги в области содействия занятости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3.0009.0096.067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осударственных требований при осуществлении строительной деятельности, соблюдение СНИП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.0016.0162.102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жарная служба, соблюдение норм противопожарной безопас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.0016.0162.102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равил пожарной безопас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.0016.0162.102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ая безопас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.0016.0162.102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ожарных водое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.0016.0162.102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ьяснения требований по пожарной безопас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.0002.0027.012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я, не подписанные авторами, без указания адреса Обращения, заявления и жалобы гражд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.0002.0027.01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документами и материалами, касающимися рассмотрения обращения Обращения, заявления и жалобы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.0002.0027.01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 прием руководителями федеральных органов исполнительной власти Обращения, заявления и жалобы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.0002.0027.01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ое отправление или электронное сообщение, не имеющее смысла или содержащее рассуждения общего характера не являющееся обращ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.0004.0051.02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пособий и компенсаций на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.0006.0064.025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безработным граждан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.0007.0066.027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е правовое регулирование в сфере социального обеспечения и социального страх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.0014.0145.045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туриз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3.0009.0097.068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е 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5.0005.0056.115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ои в водоснабжен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5.0005.0056.116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щего имущества (канализация, вентиляция, кровля, ограждающие конструкции, инженерное оборудование, места общего пользования, придомовая территор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3.0011.0122.083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 безопас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3.0011.0122.083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последствий стихийных бедствий и чрезвычайных происшест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3.0011.0122.08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чрезвычайных ситуаций природного и техногенного характера, преодоление последст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3.0011.0122.084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С-оповещение о возможных чрезвычайных ситуациях природного и техногенного характ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.0016.0162.10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беспечения вызова экстренных оперативных служб по единому номеру 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3.0009.0099.07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инспекция по маломерным судам (ГИМ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3.0012.0134.088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ы архивных дан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3.0012.0136.088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ие массовой информ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.0016.0162.100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анитарно-карантинного контро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</w:tr>
    </w:tbl>
    <w:p>
      <w:pPr>
        <w:pStyle w:val="Normal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2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6">
    <w:name w:val="Основной текст (6)_"/>
    <w:qFormat/>
    <w:rPr>
      <w:rFonts w:eastAsia="Times New Roman"/>
      <w:sz w:val="30"/>
      <w:szCs w:val="30"/>
      <w:shd w:fill="FFFFFF" w:val="clear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eastAsia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4" w:before="0" w:after="120"/>
      <w:jc w:val="center"/>
    </w:pPr>
    <w:rPr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8" w:before="900" w:after="240"/>
      <w:jc w:val="center"/>
    </w:pPr>
    <w:rPr>
      <w:sz w:val="30"/>
      <w:szCs w:val="3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100" w:after="12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7" w:before="0" w:after="0"/>
      <w:ind w:firstLine="389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 w:before="0" w:after="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pacing w:before="280" w:after="280"/>
    </w:pPr>
    <w:rPr>
      <w:rFonts w:ascii="Calibri" w:hAnsi="Calibri" w:cs="Calibri"/>
      <w:b/>
      <w:bCs/>
    </w:rPr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>
      <w:b/>
      <w:bCs/>
    </w:rPr>
  </w:style>
  <w:style w:type="paragraph" w:styleId="Xl69">
    <w:name w:val="xl69"/>
    <w:basedOn w:val="Normal"/>
    <w:qFormat/>
    <w:pPr>
      <w:spacing w:before="280" w:after="280"/>
    </w:pPr>
    <w:rPr>
      <w:rFonts w:ascii="Calibri" w:hAnsi="Calibri" w:cs="Calibri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textAlignment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8:05:00Z</dcterms:created>
  <dc:creator>(РА) УНД - Хорошилов Е. В.</dc:creator>
  <dc:description/>
  <dc:language>en-US</dc:language>
  <cp:lastModifiedBy>БелходжаеваКА</cp:lastModifiedBy>
  <cp:lastPrinted>2020-08-10T10:45:00Z</cp:lastPrinted>
  <dcterms:modified xsi:type="dcterms:W3CDTF">2022-02-08T08:19:00Z</dcterms:modified>
  <cp:revision>8</cp:revision>
  <dc:subject/>
  <dc:title/>
</cp:coreProperties>
</file>