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нализ работы с обращениями граждан 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Главном управлении МЧС России по Республике Алтай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21 год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7230" w:leader="none"/>
        </w:tabs>
        <w:spacing w:before="0" w:after="0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В период с 01.01.2021 по 30.12.2021 года в адрес Главного управления МЧС России по Республике Алтай поступило 362 обращений граждан (АППГ – 265). 231 обращение поступило в письменном виде, 141 обращение поступило посредством электронной почты и на официальный сайт Главного управления (АППГ - 177 обращений поступило в письменном виде, 88 обращений поступило посредством электронной почты и на официальный сайт Главного управления)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7230" w:leader="none"/>
        </w:tabs>
        <w:spacing w:before="0" w:after="0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7230" w:leader="none"/>
        </w:tabs>
        <w:spacing w:before="0" w:after="0"/>
        <w:ind w:firstLine="709"/>
        <w:jc w:val="center"/>
        <w:rPr>
          <w:sz w:val="28"/>
          <w:szCs w:val="28"/>
          <w:highlight w:val="yellow"/>
        </w:rPr>
      </w:pPr>
      <w:r>
        <w:rPr>
          <w:sz w:val="28"/>
          <w:szCs w:val="28"/>
        </w:rPr>
        <w:object w:dxaOrig="6825" w:dyaOrig="40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2.15pt;height:204.45pt" filled="f" o:ole="">
            <v:imagedata r:id="rId3" o:title=""/>
          </v:shape>
          <o:OLEObject Type="Embed" ProgID="" ShapeID="ole_rId2" DrawAspect="Content" ObjectID="_1678671702" r:id="rId2"/>
        </w:object>
      </w:r>
    </w:p>
    <w:p>
      <w:pPr>
        <w:pStyle w:val="Normal"/>
        <w:spacing w:before="0" w:after="0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8 обращений поступило непосредственно от граждан (АППГ – 121), 23 обращения направлены из других органов власти (АППГ – 16). Обращения граждан, поступившие в территориальные отделы надзорной деятельности и профилактической работы – 221 (АППГ – 128).</w:t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атика обращений самая разнообразная. </w:t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жно сделать вывод, что за 2021 год (в сравнении с аналогичным периодом прошлого года) наблюдается рост количества обращений по вопросам р</w:t>
      </w:r>
      <w:r>
        <w:rPr>
          <w:bCs/>
          <w:color w:val="000000"/>
          <w:sz w:val="28"/>
          <w:szCs w:val="28"/>
        </w:rPr>
        <w:t>аботы противопожарной службы и соблюдения норм пожарной безопасности, предупреждения и преодоления последствий ЧС.</w:t>
      </w:r>
    </w:p>
    <w:p>
      <w:pPr>
        <w:pStyle w:val="Normal"/>
        <w:spacing w:before="0" w:after="0"/>
        <w:ind w:firstLine="709"/>
        <w:jc w:val="both"/>
        <w:rPr/>
      </w:pPr>
      <w:r>
        <w:rPr>
          <w:sz w:val="28"/>
          <w:szCs w:val="28"/>
        </w:rPr>
        <w:t>Отмечается снижение количества обращений по вопросам коммунального хозяйства и электронных сообщений, не имеющих смысла или содержащих рассуждения общего характера.</w:t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ована регистрация обращений граждан на информационном ресурсе сетевого справочного телефонного узла (ССТУ.РФ.). </w:t>
      </w:r>
    </w:p>
    <w:p>
      <w:pPr>
        <w:pStyle w:val="Normal"/>
        <w:spacing w:before="0" w:after="0"/>
        <w:jc w:val="center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spacing w:before="0" w:after="0"/>
        <w:jc w:val="center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spacing w:before="0" w:after="0"/>
        <w:jc w:val="center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spacing w:before="0" w:after="0"/>
        <w:jc w:val="center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spacing w:before="0" w:after="0"/>
        <w:jc w:val="center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spacing w:before="0" w:after="0"/>
        <w:jc w:val="center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spacing w:before="0" w:after="0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spacing w:before="0" w:after="0"/>
        <w:jc w:val="center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ИСТИЧЕСКИЕ ДАННЫЕ</w:t>
      </w:r>
    </w:p>
    <w:p>
      <w:pPr>
        <w:pStyle w:val="Normal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работе с обращениями граждан в Главном управлении МЧС России</w:t>
      </w:r>
    </w:p>
    <w:p>
      <w:pPr>
        <w:pStyle w:val="Normal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Республике Алтай за 2020-2021 гг.</w:t>
      </w:r>
    </w:p>
    <w:p>
      <w:pPr>
        <w:pStyle w:val="Normal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3969"/>
        <w:gridCol w:w="1701"/>
        <w:gridCol w:w="1716"/>
      </w:tblGrid>
      <w:tr>
        <w:trPr>
          <w:trHeight w:val="87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тика обращ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147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.0001.0010.0033.0074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одательство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.0001.0017.005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финансовая поддержка волонтерского движ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6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.0002.0023.006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ь федеральных государственных органов, министерств и других федеральных органов исполнительной власти. Принимаемые реш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5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.0002.0023.0063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официального сайта федерального органа исполнительной в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4.0016.0163.1029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ьба о розыске военнопленных, интернированных и пропавших без вести в наши дн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.0001.0018.0055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е награды. Награды и почетные знаки субъекта Российской Федерации. Ведомственные награды. Награды органов местного самоуправ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.0002.0024.0067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е на государственную службу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6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4.0015.0155.0931.0065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хождение военной службы по контракту, продление контракта, увольнение с военной службы, в том числе досрочное (МЧС России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.0006.0064.0243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нормирование труда в бюджетной сфере и учреждениях, на унитарных предприятия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.0006.0064.0244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ботная плата, система оплаты труда в бюджетной сфере и учреждениях, на унитарных предприятия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.0006.0064.025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Трудоустройство. Безработица. Органы службы занятости. Государственные услуги в области содействия занятости на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3.0009.0096.0675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государственных требований при осуществлении строительной деятельности, соблюдение СНИП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4.0016.0162.102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опожарная служба, соблюдение норм противопожарной безопас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4.0016.0162.102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шение правил пожарной безопас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4.0016.0162.102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жарная безопасность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4.0016.0162.1023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пожарных водоем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4.0016.0162.1024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ьяснения требований по пожарной безопас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.0002.0027.0127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щения, не подписанные авторами, без указания адреса Обращения, заявления и жалобы гражда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.0002.0027.013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накомление с документами и материалами, касающимися рассмотрения обращения Обращения, заявления и жалобы гражд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.0002.0027.014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ый прием руководителями федеральных органов исполнительной власти Обращения, заявления и жалобы гражд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60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.0002.0027.015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ое отправление или электронное сообщение, не имеющее смысла или содержащее рассуждения общего характера не являющееся обраще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.0004.0051.02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пособий и компенсаций на ребе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.0006.0064.0253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безработным гражданам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.0007.0066.027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ое правовое регулирование в сфере социального обеспечения и социального страх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.0014.0145.045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опасность туризм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3.0009.0097.0689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ое благоустрой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5.0005.0056.1154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бои в водоснабжен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5.0005.0056.1168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бщего имущества (канализация, вентиляция, кровля, ограждающие конструкции, инженерное оборудование, места общего пользования, придомовая территория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3.0011.0122.0833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логическая безопасность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3.0011.0122.0836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квидация последствий стихийных бедствий и чрезвычайных происшеств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3.0011.0122.084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чрезвычайных ситуаций природного и техногенного характера, преодоление последств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3.0011.0122.084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С-оповещение о возможных чрезвычайных ситуациях природного и техногенного характе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4.0016.0162.1019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обеспечения вызова экстренных оперативных служб по единому номеру 1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3.0009.0099.073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инспекция по маломерным судам (ГИМС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3.0012.0134.088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росы архивных данны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3.0012.0136.0883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остранение массовой информ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4.0016.0162.1004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санитарно-карантинного контрол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вопрос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</w:t>
            </w:r>
          </w:p>
        </w:tc>
      </w:tr>
    </w:tbl>
    <w:p>
      <w:pPr>
        <w:pStyle w:val="Normal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09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rFonts w:eastAsia="Times New Roman"/>
      <w:sz w:val="16"/>
      <w:szCs w:val="16"/>
    </w:rPr>
  </w:style>
  <w:style w:type="character" w:styleId="2">
    <w:name w:val="Основной текст (2)_"/>
    <w:qFormat/>
    <w:rPr>
      <w:rFonts w:eastAsia="Times New Roman"/>
      <w:sz w:val="28"/>
      <w:szCs w:val="28"/>
      <w:shd w:fill="FFFFFF" w:val="clear"/>
    </w:rPr>
  </w:style>
  <w:style w:type="character" w:styleId="6">
    <w:name w:val="Основной текст (6)_"/>
    <w:qFormat/>
    <w:rPr>
      <w:rFonts w:eastAsia="Times New Roman"/>
      <w:sz w:val="30"/>
      <w:szCs w:val="30"/>
      <w:shd w:fill="FFFFFF" w:val="clear"/>
    </w:rPr>
  </w:style>
  <w:style w:type="character" w:styleId="Style15">
    <w:name w:val="Верхний колонтитул Знак"/>
    <w:qFormat/>
    <w:rPr>
      <w:rFonts w:eastAsia="Times New Roman"/>
    </w:rPr>
  </w:style>
  <w:style w:type="character" w:styleId="Style16">
    <w:name w:val="Основной текст Знак"/>
    <w:qFormat/>
    <w:rPr>
      <w:rFonts w:eastAsia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Нижний колонтитул Знак"/>
    <w:qFormat/>
    <w:rPr>
      <w:rFonts w:eastAsia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0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4" w:before="0" w:after="120"/>
      <w:jc w:val="center"/>
    </w:pPr>
    <w:rPr>
      <w:sz w:val="28"/>
      <w:szCs w:val="28"/>
      <w:lang w:val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328" w:before="900" w:after="240"/>
      <w:jc w:val="center"/>
    </w:pPr>
    <w:rPr>
      <w:sz w:val="30"/>
      <w:szCs w:val="3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>
      <w:sz w:val="20"/>
      <w:szCs w:val="20"/>
      <w:lang w:val="en-US"/>
    </w:rPr>
  </w:style>
  <w:style w:type="paragraph" w:styleId="Style19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100" w:after="120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07" w:before="0" w:after="0"/>
      <w:ind w:firstLine="389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22" w:before="0" w:after="0"/>
      <w:jc w:val="center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64">
    <w:name w:val="xl64"/>
    <w:basedOn w:val="Normal"/>
    <w:qFormat/>
    <w:pPr>
      <w:spacing w:before="280" w:after="280"/>
      <w:jc w:val="center"/>
      <w:textAlignment w:val="center"/>
    </w:pPr>
    <w:rPr/>
  </w:style>
  <w:style w:type="paragraph" w:styleId="Xl65">
    <w:name w:val="xl65"/>
    <w:basedOn w:val="Normal"/>
    <w:qFormat/>
    <w:pPr>
      <w:spacing w:before="280" w:after="280"/>
      <w:jc w:val="center"/>
      <w:textAlignment w:val="center"/>
    </w:pPr>
    <w:rPr/>
  </w:style>
  <w:style w:type="paragraph" w:styleId="Xl66">
    <w:name w:val="xl66"/>
    <w:basedOn w:val="Normal"/>
    <w:qFormat/>
    <w:pPr>
      <w:spacing w:before="280" w:after="280"/>
      <w:jc w:val="center"/>
    </w:pPr>
    <w:rPr/>
  </w:style>
  <w:style w:type="paragraph" w:styleId="Xl67">
    <w:name w:val="xl67"/>
    <w:basedOn w:val="Normal"/>
    <w:qFormat/>
    <w:pPr>
      <w:spacing w:before="280" w:after="280"/>
    </w:pPr>
    <w:rPr>
      <w:rFonts w:ascii="Calibri" w:hAnsi="Calibri" w:cs="Calibri"/>
      <w:b/>
      <w:bCs/>
    </w:rPr>
  </w:style>
  <w:style w:type="paragraph" w:styleId="Xl68">
    <w:name w:val="xl68"/>
    <w:basedOn w:val="Normal"/>
    <w:qFormat/>
    <w:pPr>
      <w:spacing w:before="280" w:after="280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textAlignment w:val="center"/>
    </w:pPr>
    <w:rPr>
      <w:b/>
      <w:bCs/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</w:pPr>
    <w:rPr>
      <w:b/>
      <w:bCs/>
    </w:rPr>
  </w:style>
  <w:style w:type="paragraph" w:styleId="Xl69">
    <w:name w:val="xl69"/>
    <w:basedOn w:val="Normal"/>
    <w:qFormat/>
    <w:pPr>
      <w:spacing w:before="280" w:after="280"/>
    </w:pPr>
    <w:rPr>
      <w:rFonts w:ascii="Calibri" w:hAnsi="Calibri" w:cs="Calibri"/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</w:pPr>
    <w:rPr>
      <w:b/>
      <w:b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before="280" w:after="280"/>
      <w:jc w:val="center"/>
      <w:textAlignment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before="280" w:after="280"/>
      <w:jc w:val="center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before="280" w:after="280"/>
    </w:pPr>
    <w:rPr>
      <w:b/>
      <w:b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before="280" w:after="280"/>
      <w:textAlignment w:val="center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08:05:00Z</dcterms:created>
  <dc:creator>(РА) УНД - Хорошилов Е. В.</dc:creator>
  <dc:description/>
  <dc:language>en-US</dc:language>
  <cp:lastModifiedBy>БелходжаеваКА</cp:lastModifiedBy>
  <cp:lastPrinted>2020-08-10T10:45:00Z</cp:lastPrinted>
  <dcterms:modified xsi:type="dcterms:W3CDTF">2022-02-08T08:19:00Z</dcterms:modified>
  <cp:revision>8</cp:revision>
  <dc:subject/>
  <dc:title/>
</cp:coreProperties>
</file>