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right"/>
        <w:rPr/>
      </w:pPr>
      <w:r>
        <w:rPr/>
        <w:t>Проект</w:t>
      </w:r>
    </w:p>
    <w:p>
      <w:pPr>
        <w:pStyle w:val="3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31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ЕСПУБЛИКИ АЛТАЙ</w:t>
      </w:r>
    </w:p>
    <w:p>
      <w:pPr>
        <w:pStyle w:val="31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31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№ _________</w:t>
      </w:r>
    </w:p>
    <w:p>
      <w:pPr>
        <w:pStyle w:val="31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</w:t>
      </w:r>
    </w:p>
    <w:p>
      <w:pPr>
        <w:pStyle w:val="31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99448659"/>
      <w:bookmarkStart w:id="1" w:name="_Hlk77943312"/>
      <w:bookmarkEnd w:id="0"/>
      <w:r>
        <w:rPr>
          <w:b/>
          <w:color w:val="000000"/>
          <w:sz w:val="28"/>
          <w:szCs w:val="28"/>
        </w:rPr>
        <w:t xml:space="preserve">О внесении изменений в Положение о функционировании территориальной подсети сети наблюдения и лабораторного контроля гражданской обороны и защиты населения Республики Алтай, утвержденное постановлением Правительства Республики Алтай </w:t>
      </w:r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9 ноября 2020 г. № 347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_Hlk99448659"/>
      <w:bookmarkStart w:id="3" w:name="_Hlk99448659"/>
      <w:bookmarkEnd w:id="3"/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еспублики Алтай 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ложение о функционировании территориальной подсети сети наблюдения и лабораторного контроля гражданской обороны и защиты населения Республики Алтай, утвержденное постановлением Правительства Республики Алтай от 9 ноября 2020 г. № 347 (официальный портал Республики Алтай в сети «Интернет»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ltai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public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, 2020,</w:t>
        </w:r>
      </w:hyperlink>
      <w:r>
        <w:rPr>
          <w:color w:val="000000"/>
          <w:sz w:val="28"/>
          <w:szCs w:val="28"/>
        </w:rPr>
        <w:t xml:space="preserve"> 9 ноября, 2021, 5 июля, 2022, 23 декабря)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в пункте 2 слова «территориальных органов федеральных органов исполнительной власти,» исключит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в пункте 3 слова «Комитетом по гражданской обороне, чрезвычайным ситуациям и пожарной безопасности Республики Алтай» заменить словами «Главным  управлением Министерства Российской Федерации по делам гражданской обороны, чрезвычайным ситуациям и ликвидации последствий стихийных бедствий по Республике Алтай (далее – Главное управление МЧС России по Республике Алтай)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пункты «а» и «б» пункта 5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) организациями территориальной подсети СНЛК – в органы государственной власти Республики Алтай и Главное управление МЧС России по Республике Алта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рганами государственной власти Республики Алтай – в Главное управление МЧС России по Республике Алтай.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пункте 6 слова «территориальными органами федеральных органов исполнительной власти в Республике Алтай,» исключ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еспублики Алта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Алтай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right="-5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.Л. Хорохорди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к проекту постановления Правительства Республики Алтай «О внесении изменений в Положение о функционировании территориальной подсети сети наблюдения и лабораторного контроля гражданской обороны и защиты населения Республики Алтай, утвержденное постановлением Правительства Республики Алтай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9 ноября 2020 г. № 347»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ом нормотворческой деятельности является Правительство Республики Алта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работчиком проекта постановления Правительства Республики Алтай «О внесении изменений в Положение о функционировании территориальной подсети сети наблюдения и лабораторного контроля гражданской обороны и защиты населения Республики Алтай, утвержденное постановлением Правительства Республики Алтай от 9 ноября 2020 г. № 347» (далее – проект постановления) является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еспублике Алтай</w:t>
      </w:r>
      <w:r>
        <w:rPr>
          <w:sz w:val="28"/>
          <w:szCs w:val="28"/>
        </w:rPr>
        <w:t xml:space="preserve"> (далее – ГУ МЧС России по Республике Алта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ом постановления вносятся изменения в Положение о функционировании территориальной подсети сети наблюдения и лабораторного контроля гражданской обороны и защиты населения Республики Алтай, утвержденное постановлением Правительства Республики Алтай от 9 ноября 2020 г. № 347,</w:t>
      </w:r>
      <w:r>
        <w:rPr>
          <w:color w:val="000000"/>
          <w:sz w:val="28"/>
          <w:szCs w:val="28"/>
        </w:rPr>
        <w:t xml:space="preserve"> в целях приведения в соответствие с федера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м основанием принятия проекта постановле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бзац «б» пункта 8 Правил функционирования сети наблюдения и лабораторного контроля гражданской обороны и защиты населения, утвержденных постановление Правительства Российской Федерации от 17 октября 2019 г. № 1333, в соответствии с которым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деятельности и методическое руководство  сетью наблюдения и лабораторного контроля  осуществля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региональном уровне – органами, уполномоченными решать задачи гражданской обороны и задачи по предупреждению и ликвидации чрезвычайных ситуаций по субъекта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часть 1 статьи 11, часть 2 статьи 40 Закона Республики Алтай от 5 марта 2008 г. № 18-РЗ «О нормативных правовых актах Республики Алтай», согласно которы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еспублики Алтай по вопросам, входящим в его компетенцию, издает в соответствии с установленной процедурой правовые акты в форме постановлений и распоряж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или отмена нормативных правовых актов Правительства Республики Алтай, исполнительных органов государственной власти Республики Алтай, их отдельных положений осуществляется органом государственной власти Республики Алтай, принявшим данный нормативный правовой ак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проекта постановления не требуется проведение оценки регулирующего воздействия в связи с тем, что проект постановления не устанавливает новые и не изменяет ранее предусмотренные нормативными правовыми актами Республики Алтай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Республики Алтай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У МЧС России по Республике Алтай проведена антикоррупционная экспертиза проекта постановления, положений, способствующих созданию условий для  проявления коррупции не выявле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проекта постановления не потребует признания утратившими силу, приостановления, изменения или принятия иных нормативных правовых актов Республики Алта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проекта постановления не потребует дополнительных финансовых расходов, покрываемых за счет средств республиканского бюджета Республики Алта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лавного управлени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ЧС России по Республике Алтай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ковник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П. Бурлак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31"/>
    <w:next w:val="3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31"/>
    <w:next w:val="3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31"/>
    <w:next w:val="3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31"/>
    <w:next w:val="3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31"/>
    <w:next w:val="3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31"/>
    <w:next w:val="3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color w:val="000000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31"/>
    <w:next w:val="3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/>
      <w:spacing w:before="0" w:after="120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31"/>
    <w:next w:val="3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36:00Z</dcterms:created>
  <dc:creator>МасловВА</dc:creator>
  <dc:description/>
  <cp:keywords/>
  <dc:language>en-US</dc:language>
  <cp:lastModifiedBy>МатушкинаЕБ</cp:lastModifiedBy>
  <cp:lastPrinted>2022-08-01T09:19:00Z</cp:lastPrinted>
  <dcterms:modified xsi:type="dcterms:W3CDTF">2023-11-27T03:48:00Z</dcterms:modified>
  <cp:revision>49</cp:revision>
  <dc:subject/>
  <dc:title/>
</cp:coreProperties>
</file>