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208"/>
      </w:tblGrid>
      <w:tr>
        <w:trPr>
          <w:trHeight w:val="2791" w:hRule="exact"/>
        </w:trPr>
        <w:tc>
          <w:tcPr>
            <w:tcW w:w="10208" w:type="dxa"/>
            <w:tcBorders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left"/>
              <w:rPr>
                <w:sz w:val="20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76" w:hRule="exact"/>
        </w:trPr>
        <w:tc>
          <w:tcPr>
            <w:tcW w:w="10208" w:type="dxa"/>
            <w:tcBorders/>
            <w:vAlign w:val="center"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48"/>
              </w:rPr>
              <w:t>Приказ МЧС России от 31.03.2022 N 296</w:t>
              <w:br/>
              <w:t>(ред. от 21.11.2023)</w:t>
              <w:br/>
              <w:t>"Об утверждении норм материально-технического обеспечения подразделений Государственной инспекции по маломерным судам МЧС России"</w:t>
            </w:r>
          </w:p>
        </w:tc>
      </w:tr>
      <w:tr>
        <w:trPr>
          <w:trHeight w:val="2791" w:hRule="exact"/>
        </w:trPr>
        <w:tc>
          <w:tcPr>
            <w:tcW w:w="10208" w:type="dxa"/>
            <w:tcBorders/>
            <w:vAlign w:val="center"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>
              <w:r>
                <w:rPr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5.10.2024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jc w:val="left"/>
        <w:rPr>
          <w:rFonts w:ascii="Tahoma" w:hAnsi="Tahoma"/>
          <w:sz w:val="28"/>
        </w:rPr>
      </w:pPr>
      <w:r>
        <w:rPr>
          <w:rFonts w:ascii="Tahoma" w:hAnsi="Tahoma"/>
          <w:sz w:val="28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hanging="0"/>
        <w:jc w:val="center"/>
        <w:outlineLvl w:val="0"/>
        <w:rPr/>
      </w:pPr>
      <w:r>
        <w:rPr/>
        <w:t>МИНИСТЕРСТВО РОССИЙСКОЙ ФЕДЕРАЦИИ</w:t>
      </w:r>
    </w:p>
    <w:p>
      <w:pPr>
        <w:pStyle w:val="ConsPlusTitle"/>
        <w:bidi w:val="0"/>
        <w:ind w:left="0" w:hanging="0"/>
        <w:jc w:val="center"/>
        <w:rPr/>
      </w:pPr>
      <w:r>
        <w:rPr/>
        <w:t>ПО ДЕЛАМ ГРАЖДАНСКОЙ ОБОРОНЫ, ЧРЕЗВЫЧАЙНЫМ СИТУАЦИЯМ</w:t>
      </w:r>
    </w:p>
    <w:p>
      <w:pPr>
        <w:pStyle w:val="ConsPlusTitle"/>
        <w:bidi w:val="0"/>
        <w:ind w:left="0" w:hanging="0"/>
        <w:jc w:val="center"/>
        <w:rPr/>
      </w:pPr>
      <w:r>
        <w:rPr/>
        <w:t>И ЛИКВИДАЦИИ ПОСЛЕДСТВИЙ СТИХИЙНЫХ БЕДСТВИЙ</w:t>
      </w:r>
    </w:p>
    <w:p>
      <w:pPr>
        <w:pStyle w:val="ConsPlusTitle"/>
        <w:bidi w:val="0"/>
        <w:ind w:left="0" w:hanging="0"/>
        <w:jc w:val="center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r>
        <w:rPr/>
        <w:t>ПРИКАЗ</w:t>
      </w:r>
    </w:p>
    <w:p>
      <w:pPr>
        <w:pStyle w:val="ConsPlusTitle"/>
        <w:bidi w:val="0"/>
        <w:ind w:left="0" w:hanging="0"/>
        <w:jc w:val="center"/>
        <w:rPr/>
      </w:pPr>
      <w:r>
        <w:rPr/>
        <w:t>от 31 марта 2022 г. N 296</w:t>
      </w:r>
    </w:p>
    <w:p>
      <w:pPr>
        <w:pStyle w:val="ConsPlusTitle"/>
        <w:bidi w:val="0"/>
        <w:ind w:left="0" w:hanging="0"/>
        <w:jc w:val="center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r>
        <w:rPr/>
        <w:t>ОБ УТВЕРЖДЕНИИ НОРМ МАТЕРИАЛЬНО-ТЕХНИЧЕСКОГО</w:t>
      </w:r>
    </w:p>
    <w:p>
      <w:pPr>
        <w:pStyle w:val="ConsPlusTitle"/>
        <w:bidi w:val="0"/>
        <w:ind w:left="0" w:hanging="0"/>
        <w:jc w:val="center"/>
        <w:rPr/>
      </w:pPr>
      <w:r>
        <w:rPr/>
        <w:t>ОБЕСПЕЧЕНИЯ ПОДРАЗДЕЛЕНИЙ ГОСУДАРСТВЕННОЙ ИНСПЕКЦИИ</w:t>
      </w:r>
    </w:p>
    <w:p>
      <w:pPr>
        <w:pStyle w:val="ConsPlusTitle"/>
        <w:bidi w:val="0"/>
        <w:ind w:left="0" w:hanging="0"/>
        <w:jc w:val="center"/>
        <w:rPr/>
      </w:pPr>
      <w:r>
        <w:rPr/>
        <w:t>ПО МАЛОМЕРНЫМ СУДАМ МЧС РОССИИ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2"/>
        <w:gridCol w:w="113"/>
      </w:tblGrid>
      <w:tr>
        <w:trPr/>
        <w:tc>
          <w:tcPr>
            <w:tcW w:w="60" w:type="dxa"/>
            <w:tcBorders/>
            <w:shd w:color="auto" w:fill="CED3F1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12" w:type="dxa"/>
            <w:tcBorders/>
            <w:shd w:color="auto" w:fill="F4F3F8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9922" w:type="dxa"/>
            <w:tcBorders/>
            <w:shd w:color="auto" w:fill="F4F3F8"/>
            <w:tcMar>
              <w:top w:w="113" w:type="dxa"/>
              <w:bottom w:w="113" w:type="dxa"/>
            </w:tcMar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(в ред. Приказа МЧС России от 21.11.2023 N 1205 (ред. 10.04.2024))</w:t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  <w:t>В соответствии с подпунктом 26 пункта 12 Положения о Министерстве Российской Федерации по делам гражданской обороны, чрезвычайным ситуациям и ликвидации последствий стихийных бедствий, утвержденного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&lt;1&gt;, приказом МЧС России от 08.02.2019 N 66 "Об утверждении Положения об Управлении безопасности людей на водных объектах Министерства Российской Федерации по делам гражданской обороны, чрезвычайным ситуациям и ликвидации последствий стихийных бедствий" приказываю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&lt;1&gt; Собрание законодательства Российской Федерации, 2004, N 28, ст. 2882.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  <w:t xml:space="preserve">1. Утвердить </w:t>
      </w:r>
      <w:hyperlink w:anchor="Par45" w:tgtFrame="НОРМЫ">
        <w:r>
          <w:rPr>
            <w:color w:val="0000FF"/>
          </w:rPr>
          <w:t>нормы</w:t>
        </w:r>
      </w:hyperlink>
      <w:r>
        <w:rPr/>
        <w:t xml:space="preserve"> материально-технического обеспечения подразделений Государственной инспекции по маломерным судам МЧС России (приложение N 1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2. Утвердить </w:t>
      </w:r>
      <w:hyperlink w:anchor="Par1127" w:tgtFrame="НОРМЫ">
        <w:r>
          <w:rPr>
            <w:color w:val="0000FF"/>
          </w:rPr>
          <w:t>нормы</w:t>
        </w:r>
      </w:hyperlink>
      <w:r>
        <w:rPr/>
        <w:t xml:space="preserve"> материально-технического обеспечения подразделений Государственной инспекции по маломерным судам главных управлений МЧС России по субъектам Российской Федерации Северо-Западного федерального округа (приложение N 2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3. Утвердить </w:t>
      </w:r>
      <w:hyperlink w:anchor="Par2617" w:tgtFrame="НОРМЫ">
        <w:r>
          <w:rPr>
            <w:color w:val="0000FF"/>
          </w:rPr>
          <w:t>нормы</w:t>
        </w:r>
      </w:hyperlink>
      <w:r>
        <w:rPr/>
        <w:t xml:space="preserve"> материально-технического обеспечения подразделений Государственной инспекции по маломерным судам главных управлений МЧС России по субъектам Российской Федерации Центрального федерального округа (приложение N 3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4. Утвердить </w:t>
      </w:r>
      <w:hyperlink w:anchor="Par4835" w:tgtFrame="НОРМЫ">
        <w:r>
          <w:rPr>
            <w:color w:val="0000FF"/>
          </w:rPr>
          <w:t>нормы</w:t>
        </w:r>
      </w:hyperlink>
      <w:r>
        <w:rPr/>
        <w:t xml:space="preserve"> материально-технического обеспечения подразделений Государственной инспекции по маломерным судам главных управлений МЧС России по субъектам Российской Федерации Южного федерального округа (приложение N 4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5. Утвердить </w:t>
      </w:r>
      <w:hyperlink w:anchor="Par6013" w:tgtFrame="НОРМЫ">
        <w:r>
          <w:rPr>
            <w:color w:val="0000FF"/>
          </w:rPr>
          <w:t>нормы</w:t>
        </w:r>
      </w:hyperlink>
      <w:r>
        <w:rPr/>
        <w:t xml:space="preserve"> материально-технического обеспечения подразделений Государственной инспекции по маломерным судам главных управлений МЧС России по субъектам Российской Федерации Северо-Кавказского федерального округа (приложение N 5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6. Утвердить </w:t>
      </w:r>
      <w:hyperlink w:anchor="Par7087" w:tgtFrame="НОРМЫ">
        <w:r>
          <w:rPr>
            <w:color w:val="0000FF"/>
          </w:rPr>
          <w:t>нормы</w:t>
        </w:r>
      </w:hyperlink>
      <w:r>
        <w:rPr/>
        <w:t xml:space="preserve"> материально-технического обеспечения подразделений Государственной инспекции по маломерным судам главных управлений МЧС России по субъектам Российской Федерации Приволжского федерального округа (приложение N 6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7. Утвердить </w:t>
      </w:r>
      <w:hyperlink w:anchor="Par8889" w:tgtFrame="НОРМЫ">
        <w:r>
          <w:rPr>
            <w:color w:val="0000FF"/>
          </w:rPr>
          <w:t>нормы</w:t>
        </w:r>
      </w:hyperlink>
      <w:r>
        <w:rPr/>
        <w:t xml:space="preserve"> материально-технического обеспечения подразделений Государственной инспекции по маломерным судам главных управлений МЧС России по субъектам Российской Федерации Уральского федерального округа (приложение N 7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8. Утвердить </w:t>
      </w:r>
      <w:hyperlink w:anchor="Par9859" w:tgtFrame="НОРМЫ">
        <w:r>
          <w:rPr>
            <w:color w:val="0000FF"/>
          </w:rPr>
          <w:t>нормы</w:t>
        </w:r>
      </w:hyperlink>
      <w:r>
        <w:rPr/>
        <w:t xml:space="preserve"> материально-технического обеспечения подразделений Государственной инспекции по маломерным судам главных управлений МЧС России по субъектам Российской Федерации Сибирского федерального округа (приложение N 8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9. Утвердить </w:t>
      </w:r>
      <w:hyperlink w:anchor="Par11245" w:tgtFrame="НОРМЫ">
        <w:r>
          <w:rPr>
            <w:color w:val="0000FF"/>
          </w:rPr>
          <w:t>нормы</w:t>
        </w:r>
      </w:hyperlink>
      <w:r>
        <w:rPr/>
        <w:t xml:space="preserve"> материально-технического обеспечения подразделений Государственной инспекции по маломерным судам главных управлений МЧС России по субъектам Российской Федерации Дальневосточного федерального округа (приложение N 9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10. Признать утратившими силу некоторые приказы МЧС России согласно </w:t>
      </w:r>
      <w:hyperlink w:anchor="Par12735" w:tgtFrame="ПРИКАЗЫ МЧС РОССИИ,">
        <w:r>
          <w:rPr>
            <w:color w:val="0000FF"/>
          </w:rPr>
          <w:t>приложению N 10</w:t>
        </w:r>
      </w:hyperlink>
      <w:r>
        <w:rPr/>
        <w:t>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11. Начальникам главных управлений МЧС России по субъектам Российской Федерации разработать и согласовать у заинтересованных структурных подразделений центрального аппарата МЧС России табели оснащенности, утвердить их до 01.06.2022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12. Контроль за исполнением настоящего приказа возложить на заместителя Министра А.М. Супруновского.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Временно исполняющий</w:t>
      </w:r>
    </w:p>
    <w:p>
      <w:pPr>
        <w:pStyle w:val="ConsPlusNormal"/>
        <w:bidi w:val="0"/>
        <w:ind w:left="0" w:hanging="0"/>
        <w:jc w:val="right"/>
        <w:rPr/>
      </w:pPr>
      <w:r>
        <w:rPr/>
        <w:t>обязанности Министра</w:t>
      </w:r>
    </w:p>
    <w:p>
      <w:pPr>
        <w:pStyle w:val="ConsPlusNormal"/>
        <w:bidi w:val="0"/>
        <w:ind w:left="0" w:hanging="0"/>
        <w:jc w:val="right"/>
        <w:rPr/>
      </w:pPr>
      <w:r>
        <w:rPr/>
        <w:t>А.П.ЧУПРИЯН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Утверждены</w:t>
      </w:r>
    </w:p>
    <w:p>
      <w:pPr>
        <w:pStyle w:val="ConsPlusNormal"/>
        <w:bidi w:val="0"/>
        <w:ind w:left="0" w:hanging="0"/>
        <w:jc w:val="right"/>
        <w:rPr/>
      </w:pPr>
      <w:r>
        <w:rPr/>
        <w:t>приказом МЧС Росс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31 марта 2022 г. N 296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0" w:name="Par45"/>
      <w:bookmarkEnd w:id="0"/>
      <w:r>
        <w:rPr/>
        <w:t>НОРМЫ</w:t>
      </w:r>
    </w:p>
    <w:p>
      <w:pPr>
        <w:pStyle w:val="ConsPlusTitle"/>
        <w:bidi w:val="0"/>
        <w:ind w:left="0" w:hanging="0"/>
        <w:jc w:val="center"/>
        <w:rPr/>
      </w:pPr>
      <w:r>
        <w:rPr/>
        <w:t>МАТЕРИАЛЬНО-ТЕХНИЧЕСКОГО ОБЕСПЕЧЕНИЯ ПОДРАЗДЕЛЕНИЙ</w:t>
      </w:r>
    </w:p>
    <w:p>
      <w:pPr>
        <w:pStyle w:val="ConsPlusTitle"/>
        <w:bidi w:val="0"/>
        <w:ind w:left="0" w:hanging="0"/>
        <w:jc w:val="center"/>
        <w:rPr/>
      </w:pPr>
      <w:r>
        <w:rPr/>
        <w:t>ГОСУДАРСТВЕННОЙ ИНСПЕКЦИИ ПО МАЛОМЕРНЫМ СУДАМ МЧС РОССИИ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2"/>
        <w:gridCol w:w="113"/>
      </w:tblGrid>
      <w:tr>
        <w:trPr/>
        <w:tc>
          <w:tcPr>
            <w:tcW w:w="60" w:type="dxa"/>
            <w:tcBorders/>
            <w:shd w:color="auto" w:fill="CED3F1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12" w:type="dxa"/>
            <w:tcBorders/>
            <w:shd w:color="auto" w:fill="F4F3F8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9922" w:type="dxa"/>
            <w:tcBorders/>
            <w:shd w:color="auto" w:fill="F4F3F8"/>
            <w:tcMar>
              <w:top w:w="113" w:type="dxa"/>
              <w:bottom w:w="113" w:type="dxa"/>
            </w:tcMar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(в ред. Приказа МЧС России от 21.11.2023 N 1205 (ред. 10.04.2024))</w:t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1357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4932"/>
        <w:gridCol w:w="680"/>
        <w:gridCol w:w="879"/>
        <w:gridCol w:w="794"/>
        <w:gridCol w:w="737"/>
        <w:gridCol w:w="1134"/>
        <w:gridCol w:w="849"/>
        <w:gridCol w:w="681"/>
        <w:gridCol w:w="849"/>
        <w:gridCol w:w="681"/>
        <w:gridCol w:w="906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оборудования, снаряжения и имуще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дел БВО (при отсутствии Центра ГИМС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Центр ГИМ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дел контрольно надзор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дел контрольно-надзорной деятельности и регистрационной и аттестационной рабо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спекторское отдел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спекторски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дел регистрационной и аттестационной рабо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руппа патрульной служб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дел (отделение) БВО (в составе Центра ГИМС)</w:t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. Артиллерийское вооруже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1" w:name="Par64"/>
            <w:bookmarkEnd w:id="1"/>
            <w:r>
              <w:rPr/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ль с 12 - 15-кратным увеличение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 каждое маломерное судн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улярный тепловизо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белы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 количеству маломерных судов допущенных к установленному району пла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бел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 количеству маломерных судов допущенных к установленному району пла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2" w:name="Par91"/>
            <w:bookmarkEnd w:id="2"/>
            <w:r>
              <w:rPr/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Фальшфейер красный </w:t>
            </w:r>
            <w:hyperlink w:anchor="Par118" w:tgtFrame="&lt;*&gt; П. 5, 6 В морских районах плавания количество определяется в зависимости от категории сложности района плавания маломерных судов.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3" w:name="Par103"/>
            <w:bookmarkEnd w:id="3"/>
            <w:r>
              <w:rPr/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Парашютная ракета красная </w:t>
            </w:r>
            <w:hyperlink w:anchor="Par118" w:tgtFrame="&lt;*&gt; П. 5, 6 В морских районах плавания количество определяется в зависимости от категории сложности района плавания маломерных судов.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Примечание к разделу I: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 xml:space="preserve">&lt;*&gt; </w:t>
            </w:r>
            <w:hyperlink w:anchor="Par64" w:tgtFrame="1">
              <w:r>
                <w:rPr>
                  <w:color w:val="0000FF"/>
                </w:rPr>
                <w:t>П. 1</w:t>
              </w:r>
            </w:hyperlink>
            <w:r>
              <w:rPr/>
              <w:t xml:space="preserve"> До момента поступления в установленном порядке на маломерные суда биноклей с 12 - 15-кратным увеличением разрешается эксплуатация имеющихся на маломерных судах биноклей.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bookmarkStart w:id="4" w:name="Par118"/>
            <w:bookmarkEnd w:id="4"/>
            <w:r>
              <w:rPr/>
              <w:t xml:space="preserve">&lt;*&gt; </w:t>
            </w:r>
            <w:hyperlink w:anchor="Par91" w:tgtFrame="5">
              <w:r>
                <w:rPr>
                  <w:color w:val="0000FF"/>
                </w:rPr>
                <w:t>П. 5</w:t>
              </w:r>
            </w:hyperlink>
            <w:r>
              <w:rPr/>
              <w:t xml:space="preserve">, </w:t>
            </w:r>
            <w:hyperlink w:anchor="Par103" w:tgtFrame="6">
              <w:r>
                <w:rPr>
                  <w:color w:val="0000FF"/>
                </w:rPr>
                <w:t>6</w:t>
              </w:r>
            </w:hyperlink>
            <w:r>
              <w:rPr/>
              <w:t xml:space="preserve"> В морских районах плавания количество определяется в зависимости от категории сложности района плавания маломерных судов.</w:t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. Плавучие средств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ыстровозводимые понтонные причалы с леерным ограждение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на подразделение (по мере необходимости с предоставлением обос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5" w:name="Par125"/>
            <w:bookmarkEnd w:id="5"/>
            <w:r>
              <w:rPr/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бщее количество маломерных судов, 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более 12 метр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ип маломерного судна выбирается в зависимости от района плавания на водных объектах в субъекте Российской Федер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10 до 12 метров с транспортной тележко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8 до 10 метров с трейлером для транспортиров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гребным винтом) с трейлером для транспортиров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водометом) с трейлером для транспортиров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.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до 6 метров с трейлером для транспортиров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6" w:name="Par164"/>
            <w:bookmarkEnd w:id="6"/>
            <w:r>
              <w:rPr/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Гидроцикл с мощностью двигателя менее 200 л.с. с трейлером для транспортировки </w:t>
            </w:r>
            <w:hyperlink w:anchor="Par240" w:tgtFrame="&lt;*&gt; П. 3 п. 4 В соответствии с гидрометеорологическими условиями в субъекте Российской Федерации по согласованию с Управлением безопасности людей на водных объектах МЧС России разрешается заменять гидроцикл на надувную лодку длиной от 3 до 5 метров с подвесным лодочным мотором.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7" w:name="Par176"/>
            <w:bookmarkEnd w:id="7"/>
            <w:r>
              <w:rPr/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Лодка надувная длиной от 3 до 5 метров с подвесным лодочным мотором </w:t>
            </w:r>
            <w:hyperlink w:anchor="Par240" w:tgtFrame="&lt;*&gt; П. 3 п. 4 В соответствии с гидрометеорологическими условиями в субъекте Российской Федерации по согласованию с Управлением безопасности людей на водных объектах МЧС России разрешается заменять гидроцикл на надувную лодку длиной от 3 до 5 метров с подвесным лодочным мотором.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8" w:name="Par188"/>
            <w:bookmarkEnd w:id="8"/>
            <w:r>
              <w:rPr/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Аэробот (аэролодка) или судно на воздушной подушке с трейлером для транспортировки </w:t>
            </w:r>
            <w:hyperlink w:anchor="Par241" w:tgtFrame="&lt;*&gt; П. 5 Аэробот (аэролодка) - судно, использующее в качестве движущей силы воздушный винт и имеющее водоизмещающий корпус. Количество аэроботов (аэролодок) или судов на воздушной подушке для центров ГИМС главных управлений МЧС России по субъектам Российской Федерации выбирается в зависимости от водных объектов субъекта Российской Федерации. При необходимости количество аэроботов (аэролодок) или судов на воздушной подушке по согласованию с Управлением безопасности людей на водных объектах МЧС России може...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0-1-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9" w:name="Par200"/>
            <w:bookmarkEnd w:id="9"/>
            <w:r>
              <w:rPr/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Парусное судно длиной до 7 метров с трейлером для транспортировки </w:t>
            </w:r>
            <w:hyperlink w:anchor="Par242" w:tgtFrame="&lt;*&gt; П. 6 Количество парусных судов согласовывается с Управлением безопасности людей на водных объектах МЧС России с учетом необходимости в субъекте Российской Федерации проверки практических навыков управления парусным судном при предоставлении государственной услуги по аттестации на право управления маломерным судном.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0-1-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зервный подвесной лодочный мотор (далее - ПЛ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ПЛМ на 10 ПЛМ, установленных на маломерных суда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одометная насадка на ПЛМ мощностью до 150 л.с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каждое маломерное судно длиной до 6 метров по ПЛ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уг спасательный с огнем поиска и лине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 количеству маломерных судов, допущенных к установленному району пла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пасательный конец Александрова с лине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 каждое маломерное судн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Жилет спасательны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не менее 4 на каждое маломерное судн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Примечание к разделу II: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 xml:space="preserve">&lt;*&gt; </w:t>
            </w:r>
            <w:hyperlink w:anchor="Par125" w:tgtFrame="2">
              <w:r>
                <w:rPr>
                  <w:color w:val="0000FF"/>
                </w:rPr>
                <w:t>П. 2</w:t>
              </w:r>
            </w:hyperlink>
            <w:r>
              <w:rPr/>
              <w:t xml:space="preserve"> Для обеспечения литерных мероприятий, мониторинга радиационной обстановки на водных объектах субъекта Российской Федерации по согласованию с Управлением безопасности людей на водных объектах МЧС России разрешается содержать не более двух маломерных судов сверх установленного общего количества маломерных судов для Государственной инспекции по маломерным судам (далее - центров ГИМС) главного управления МЧС России по субъекту Российской Федерации с обеспечением их материально-техническими средствами в соответствии с установленными нормами.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bookmarkStart w:id="10" w:name="Par240"/>
            <w:bookmarkEnd w:id="10"/>
            <w:r>
              <w:rPr/>
              <w:t xml:space="preserve">&lt;*&gt; </w:t>
            </w:r>
            <w:hyperlink w:anchor="Par164" w:tgtFrame="3">
              <w:r>
                <w:rPr>
                  <w:color w:val="0000FF"/>
                </w:rPr>
                <w:t>П. 3</w:t>
              </w:r>
            </w:hyperlink>
            <w:r>
              <w:rPr/>
              <w:t xml:space="preserve"> </w:t>
            </w:r>
            <w:hyperlink w:anchor="Par176" w:tgtFrame="4">
              <w:r>
                <w:rPr>
                  <w:color w:val="0000FF"/>
                </w:rPr>
                <w:t>п. 4</w:t>
              </w:r>
            </w:hyperlink>
            <w:r>
              <w:rPr/>
              <w:t xml:space="preserve"> В соответствии с гидрометеорологическими условиями в субъекте Российской Федерации по согласованию с Управлением безопасности людей на водных объектах МЧС России разрешается заменять гидроцикл на надувную лодку длиной от 3 до 5 метров с подвесным лодочным мотором.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bookmarkStart w:id="11" w:name="Par241"/>
            <w:bookmarkEnd w:id="11"/>
            <w:r>
              <w:rPr/>
              <w:t xml:space="preserve">&lt;*&gt; </w:t>
            </w:r>
            <w:hyperlink w:anchor="Par188" w:tgtFrame="5">
              <w:r>
                <w:rPr>
                  <w:color w:val="0000FF"/>
                </w:rPr>
                <w:t>П. 5</w:t>
              </w:r>
            </w:hyperlink>
            <w:r>
              <w:rPr/>
              <w:t xml:space="preserve"> Аэробот (аэролодка) - судно, использующее в качестве движущей силы воздушный винт и имеющее водоизмещающий корпус. Количество аэроботов (аэролодок) или судов на воздушной подушке для центров ГИМС главных управлений МЧС России по субъектам Российской Федерации выбирается в зависимости от водных объектов субъекта Российской Федерации. При необходимости количество аэроботов (аэролодок) или судов на воздушной подушке по согласованию с Управлением безопасности людей на водных объектах МЧС России может быть увеличено взамен маломерных судов длиной более 8 метров.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bookmarkStart w:id="12" w:name="Par242"/>
            <w:bookmarkEnd w:id="12"/>
            <w:r>
              <w:rPr/>
              <w:t xml:space="preserve">&lt;*&gt; </w:t>
            </w:r>
            <w:hyperlink w:anchor="Par200" w:tgtFrame="6">
              <w:r>
                <w:rPr>
                  <w:color w:val="0000FF"/>
                </w:rPr>
                <w:t>П. 6</w:t>
              </w:r>
            </w:hyperlink>
            <w:r>
              <w:rPr/>
              <w:t xml:space="preserve"> Количество парусных судов согласовывается с Управлением безопасности людей на водных объектах МЧС России с учетом необходимости в субъекте Российской Федерации проверки практических навыков управления парусным судном при предоставлении государственной услуги по аттестации на право управления маломерным судном.</w:t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I. Средства инженерного вооружен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13" w:name="Par244"/>
            <w:bookmarkEnd w:id="13"/>
            <w:r>
              <w:rPr/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Бур ледовый </w:t>
            </w:r>
            <w:hyperlink w:anchor="Par450" w:tgtFrame="&lt;*&gt; П. 1 Бур ледовый поставляется при наличии ледовых переправ.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граждающие бу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онарь осветительный индивидуальный с зарядным устройств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маломерное судн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м обыкновенны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6 - 10 м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00 м на подраздел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диаметром 12 - 16 м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50 м на подраздел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еномет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ифферентомет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улетка (20 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14" w:name="Par347"/>
            <w:bookmarkEnd w:id="14"/>
            <w:r>
              <w:rPr/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Подвесные электронные крановые весы с максимальной нагрузкой 1 т </w:t>
            </w:r>
            <w:hyperlink w:anchor="Par451" w:tgtFrame="&lt;*&gt; П. 11 До момента поступления подвесных электронных крановых весов с максимальной нагрузкой 1 тонна разрешается эксплуатация имеющихся в подразделениях динамометра (ПДУ 0,1 - 2) и динамометра (ПДУ 2 - 20) для выполнения задач, возложенных на центры ГИМС главных управлений МЧС России по субъектам Российской Федерации.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умомер-виброанализато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электростанция 3 - 4 кВ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вигационное оборудование для аттестации судоводител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агор (отпорный крюк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маломерное судн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ележка для перевозки ПЛ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зловой мини-кран с электроталью грузоподъемностью 1 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вес для проверки главных размерений маломерного суд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уровень шланговый длиной 30 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Примечание к разделу III: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bookmarkStart w:id="15" w:name="Par450"/>
            <w:bookmarkEnd w:id="15"/>
            <w:r>
              <w:rPr/>
              <w:t xml:space="preserve">&lt;*&gt; </w:t>
            </w:r>
            <w:hyperlink w:anchor="Par244" w:tgtFrame="1">
              <w:r>
                <w:rPr>
                  <w:color w:val="0000FF"/>
                </w:rPr>
                <w:t>П. 1</w:t>
              </w:r>
            </w:hyperlink>
            <w:r>
              <w:rPr/>
              <w:t xml:space="preserve"> Бур ледовый поставляется при наличии ледовых переправ.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bookmarkStart w:id="16" w:name="Par451"/>
            <w:bookmarkEnd w:id="16"/>
            <w:r>
              <w:rPr/>
              <w:t xml:space="preserve">&lt;*&gt; </w:t>
            </w:r>
            <w:hyperlink w:anchor="Par347" w:tgtFrame="11">
              <w:r>
                <w:rPr>
                  <w:color w:val="0000FF"/>
                </w:rPr>
                <w:t>П. 11</w:t>
              </w:r>
            </w:hyperlink>
            <w:r>
              <w:rPr/>
              <w:t xml:space="preserve"> До момента поступления подвесных электронных крановых весов с максимальной нагрузкой 1 тонна разрешается эксплуатация имеющихся в подразделениях динамометра (ПДУ 0,1 - 2) и динамометра (ПДУ 2 - 20) для выполнения задач, возложенных на центры ГИМС главных управлений МЧС России по субъектам Российской Федерации.</w:t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V. Техника связ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136 - 174 МГц, для судов морского базирования (стационарна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каждое маломерное судно, допущенное к установленному району плавания, и по 1 на центр ГИМС, отдел контрольно-надзорной деятельности, инспекторское отделение и инспекторский участок, осуществляющих свою деятельность во внутренних морских водах и территориальном море Российской Федераци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300 - 336 МГц, для судов речного базирования (стационарна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каждое маломерное судно допущенное к установленному району плавания и по 1 на отдельно стоящее здание имеющих в зоне ответственности участок на водных акваториях за исключением во внутренних морских водах и территориальном море Российской Федераци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носимая диапазона 136 - 174 и 300 - 336 МГц (с положительной плавучестью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каждое маломерное судн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лектромегаф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телефонная стан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отдельно стоящее зд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гнально-громкоговорящая устан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каждое маломерное судно (за исключением парусного судн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паратура спутниковой навигации возим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в составе автомобиля (ММС) и маломерного судна (ММС) длиной более 5 метр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. Вычислительная техник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сональная ЭВ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 соответствии с Правилами по определению нормативных затрат для подведомственных территориальных органов МЧС России, утвержденными приказами МЧС Росси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зированное рабочее место для классов аттестации судоводител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 2 до 20 для аттестации судоводителей на один класс аттест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ая ЭВ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ногофункциональное устройство (принтер, копир, сканер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лок бесперебойного питания ПЭВ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ерверное оборуд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отдельно стоящее зд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льные вычислительные се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отдельно стоящее зд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стройство мобильного доступа к сети интер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еб-камера высокого разреш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читыватель QR-к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бильный принтер с аккумулятор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лагостойкий ударопрочный кей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. Средства защиты информации и средства криптографической защиты информаци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оситель ключевой информации электронной подпис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старшего государственного инспектора по маломерным судам и государственного инспектора по маломерным суда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, обеспечивающее работу электронной подпис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старшего государственного инспектора по маломерным судам и государственного инспектора по маломерным суда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АРМ на старшего государственного инспектора по маломерным судам и государственного инспектора по маломерным судам, портативную ЭВМ (планшетный компьютер), персональную ПЭВ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защиты от несанкционированного доступ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АРМ на старшего государственного инспектора по маломерным судам и государственного инспектора по маломерным судам, портативную ЭВМ (планшетный компьютер), персональную ПЭВ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организации защищенного доступа к информационным ресурса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АРМ на старшего государственного инспектора по маломерным судам и государственного инспектора по маломерным судам, портативную ЭВМ (планшетный компьютер), персональную ПЭВМ</w:t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. Автомобильная техник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 - 2</w:t>
            </w:r>
          </w:p>
        </w:tc>
        <w:tc>
          <w:tcPr>
            <w:tcW w:w="1312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ключены. - Приказ МЧС России от 21.11.2023 N 1205 (ред. 10.04.2024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17" w:name="Par635"/>
            <w:bookmarkEnd w:id="17"/>
            <w:r>
              <w:rPr/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Снегоход с нартами и трейлером для транспортировки </w:t>
            </w:r>
            <w:hyperlink w:anchor="Par660" w:tgtFrame="&lt;*&gt; П. 3 Снегоходом с нартами и трейлером для транспортировки не обеспечиваются центры ГИМС главных управлений МЧС России по Южному федеральному округу, Северо-Кавказскому федеральному округу, а также Калининградская, Белгородская, Орловская и Оренбургская области.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 (не имеющие в своем составе ГПС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лесный снегоболотоход (квадроцикл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540"/>
              <w:jc w:val="both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bookmarkStart w:id="18" w:name="Par660"/>
            <w:bookmarkEnd w:id="18"/>
            <w:r>
              <w:rPr/>
              <w:t xml:space="preserve">&lt;*&gt; </w:t>
            </w:r>
            <w:hyperlink w:anchor="Par635" w:tgtFrame="3">
              <w:r>
                <w:rPr>
                  <w:color w:val="0000FF"/>
                </w:rPr>
                <w:t>П. 3</w:t>
              </w:r>
            </w:hyperlink>
            <w:r>
              <w:rPr/>
              <w:t xml:space="preserve"> Снегоходом с нартами и трейлером для транспортировки не обеспечиваются центры ГИМС главных управлений МЧС России по Южному федеральному округу, Северо-Кавказскому федеральному округу, а также Калининградская, Белгородская, Орловская и Оренбургская области.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Примечание к разделу VII: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1. Категории транспортных средств определяются в соответствии с техническим регламентом Таможенного союза "О безопасности колесных транспортных средств" (ТР ТС 018/2011).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2. Специальное транспортное средство категории N1G предусмотрено для каждого инспекторского отделения, инспекторского участка, группы патрульной службы при осуществлении ими контрольно-надзорной деятельности, а также для реагирования на чрезвычайные ситуации природного и техногенного характера на водных объектах, для доставки инспекторского состава, плавсредств и оборудования, необходимых для выполнения задач, возложенных на центры ГИМС главных управлений МЧС России по субъектам Российской Федерации.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3. До момента поступления в установленном порядке в подразделения специальных транспортных средств категории N1G разрешается эксплуатация имеющихся в подразделениях транспортных средств соответствующего предназначения для выполнения задач, возложенных на центры ГИМС главных управлений МЧС России по субъектам Российской Федерации.</w:t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I. Медицинская техника и имуществ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помощи пострадавшим в дорожно-транспортных происшествиях (автомобильна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 каждое автотранспортное средство (за исключением снегоходов и колесных снегоболотоходов (квадроциклов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медицинской помощи работника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отдельно стоящее зд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ализатор паров этанола в выдыхаемом воздух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19" w:name="Par688"/>
            <w:bookmarkEnd w:id="19"/>
            <w:r>
              <w:rPr/>
              <w:t>IX. Пожарная техника и имуществ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мотопомпа производительностью более 1300 л/мин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 xml:space="preserve">Примечание к </w:t>
            </w:r>
            <w:hyperlink w:anchor="Par688" w:tgtFrame="IX. Пожарная техника и имущество">
              <w:r>
                <w:rPr>
                  <w:color w:val="0000FF"/>
                </w:rPr>
                <w:t>разделу IX</w:t>
              </w:r>
            </w:hyperlink>
            <w:r>
              <w:rPr/>
              <w:t>: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1. Комплект переносной мотопомпы должен быть оснащен рукавом напорным диаметром 51 мм, длиной 20 метров в количестве 2-х шт. и стволом пожарным диаметром 51 мм - 2 шт.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2. До поступления в установленном порядке в центр ГИМС главного управления МЧС по субъекту Российской Федерации переносных мотопомп производительностью более 1300 л/мин. разрешается эксплуатация имеющихся в центре ГИМС главного управления МЧС по субъекту Российской Федерации мотопомп плавующих соответствующего предназначения для выполнения задач, возложенных на центр ГИМС главного управления МЧС по субъекту Российской Федерации.</w:t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. Навигационное и видеорегистрирующее оборудова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топографических по субъекту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тлас единой глубоководной системы Европейской части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ы водных акваторий по субъекту Российской Федерации (при наличии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плотте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каждое маломерное судно (за исключением гидроцикл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для картплоттера по району плавания (при наличии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каждое маломерное судно (за исключением гидроцикл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холот 3G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каждое маломерное судно (за исключением гидроцикл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20" w:name="Par756"/>
            <w:bookmarkEnd w:id="20"/>
            <w:r>
              <w:rPr/>
              <w:t>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Радар для измерения скорости </w:t>
            </w:r>
            <w:hyperlink w:anchor="Par819" w:tgtFrame="&lt;*&gt; П. 7 Радар для измерения скорости поставляется при наличии принятых нормативно-правовых актов по ограничению скорости маломерных судов на водной акватории субъекта Российской Федерации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тор навигационны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каждое маломерное судно длиной от 6 метр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ый GPS навигато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по 1 на гидроцикл и на каждую единицу автомобильной техник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идентификационная система класса 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на каждое маломерное судно, осуществляющее свою деятельность во внутренних морских водах и территориальном море Российской Федер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дивидуальный видеорегистрато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старшего государственного инспектора по маломерным судам и государственного инспектора по маломерным суда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ой терминал зарядки, архивации и хранения данных видеорегистратор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стационарна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мобильна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1 на каждое маломерное судно (за исключением гидроцикл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Примечание к разделу X:</w:t>
            </w:r>
          </w:p>
        </w:tc>
      </w:tr>
      <w:tr>
        <w:trPr/>
        <w:tc>
          <w:tcPr>
            <w:tcW w:w="135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bookmarkStart w:id="21" w:name="Par819"/>
            <w:bookmarkEnd w:id="21"/>
            <w:r>
              <w:rPr/>
              <w:t xml:space="preserve">&lt;*&gt; </w:t>
            </w:r>
            <w:hyperlink w:anchor="Par756" w:tgtFrame="7">
              <w:r>
                <w:rPr>
                  <w:color w:val="0000FF"/>
                </w:rPr>
                <w:t>П. 7</w:t>
              </w:r>
            </w:hyperlink>
            <w:r>
              <w:rPr/>
              <w:t xml:space="preserve"> Радар для измерения скорости поставляется при наличии принятых нормативно-правовых актов по ограничению скорости маломерных судов на водной акватории субъекта Российской Федерации</w:t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. Продукция производственно-технического назначен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иратор для свинцовых плом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ы свинцовы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трас электрический с напряжением 12 В (220 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2 на аэробот (аэролодку), судно на воздушной подушке и маломерные суда длиной более 8 метр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мпрессор воздушный с производительностью не менее 600 литров в минут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аскопульт пневматическ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струмент начальника контрольно-технического пунк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йка высокого давления для техн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ол-верста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точильны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сверлильны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иски слесарные поворотные с шириной губок не менее 140 м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ускозарядное устройство для аккумуляторных батарей с максимальным зарядным током до 20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слесарного инструмента не менее чем из 150 предмет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рель электрическая мощностью не менее 750 Вт с максимальным размером патрона не менее 13 м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глошлифовальная машинка мощностью не менее 1,5 кВт с диаметром диска не менее 150 м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зоанализаторы типа "Инфракар" с тахометр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I. Водолазное имуществ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термокостюм спасател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2 на маломерное судно длиной более 8 метров, осуществляющее свою деятельность во внутренних морских водах и территориальном море Российской Федер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костюм сухого тип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Примечание к нормам материально-технического обеспечения подразделений Государственной инспекции по маломерным судам МЧС России: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Количество техники и имущества в центре Государственной инспекции по маломерным судам главного управления МЧС России по субъекту Российской Федерации может быть уменьшено в зависимости от географического расположения подразделений центра Государственной инспекции по маломерным судам главного управления МЧС России по субъекту Российской Федерации по согласованию с Управлением безопасности людей на водных объектах МЧС России.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1395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3"/>
        <w:gridCol w:w="4807"/>
        <w:gridCol w:w="139"/>
        <w:gridCol w:w="541"/>
        <w:gridCol w:w="157"/>
        <w:gridCol w:w="740"/>
        <w:gridCol w:w="183"/>
        <w:gridCol w:w="667"/>
        <w:gridCol w:w="205"/>
        <w:gridCol w:w="760"/>
        <w:gridCol w:w="230"/>
        <w:gridCol w:w="1471"/>
        <w:gridCol w:w="275"/>
        <w:gridCol w:w="462"/>
        <w:gridCol w:w="295"/>
        <w:gridCol w:w="385"/>
        <w:gridCol w:w="313"/>
        <w:gridCol w:w="820"/>
        <w:gridCol w:w="344"/>
        <w:gridCol w:w="696"/>
      </w:tblGrid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оборудования, снаряжения и имуществ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дел БВО (при отсутствии Центра ГИМС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Центр ГИМС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дел контрольно-надзорной деятельност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дел контрольно-надзорной деятельности и регистрационной и аттестационной работы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спекторское отделение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спекторский участок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дел регистрационной и аттестационной рабо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руппа патрульной службы</w:t>
            </w:r>
          </w:p>
        </w:tc>
      </w:tr>
      <w:tr>
        <w:trPr/>
        <w:tc>
          <w:tcPr>
            <w:tcW w:w="1395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"/>
              <w:gridCol w:w="112"/>
              <w:gridCol w:w="13550"/>
              <w:gridCol w:w="112"/>
            </w:tblGrid>
            <w:tr>
              <w:trPr/>
              <w:tc>
                <w:tcPr>
                  <w:tcW w:w="59" w:type="dxa"/>
                  <w:tcBorders/>
                  <w:shd w:color="auto" w:fill="CED3F1"/>
                </w:tcPr>
                <w:p>
                  <w:pPr>
                    <w:pStyle w:val="ConsPlusNormal"/>
                    <w:tabs>
                      <w:tab w:val="clear" w:pos="720"/>
                    </w:tabs>
                    <w:bidi w:val="0"/>
                    <w:ind w:lef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" w:type="dxa"/>
                  <w:tcBorders/>
                  <w:shd w:color="auto" w:fill="F4F3F8"/>
                </w:tcPr>
                <w:p>
                  <w:pPr>
                    <w:pStyle w:val="ConsPlusNormal"/>
                    <w:tabs>
                      <w:tab w:val="clear" w:pos="720"/>
                    </w:tabs>
                    <w:bidi w:val="0"/>
                    <w:ind w:lef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50" w:type="dxa"/>
                  <w:tcBorders/>
                  <w:shd w:color="auto" w:fill="F4F3F8"/>
                  <w:tcMar>
                    <w:top w:w="113" w:type="dxa"/>
                    <w:bottom w:w="113" w:type="dxa"/>
                  </w:tcMar>
                </w:tcPr>
                <w:p>
                  <w:pPr>
                    <w:pStyle w:val="ConsPlusNormal"/>
                    <w:tabs>
                      <w:tab w:val="clear" w:pos="720"/>
                    </w:tabs>
                    <w:bidi w:val="0"/>
                    <w:ind w:left="0" w:hanging="0"/>
                    <w:jc w:val="both"/>
                    <w:rPr/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tabs>
                      <w:tab w:val="clear" w:pos="720"/>
                    </w:tabs>
                    <w:bidi w:val="0"/>
                    <w:ind w:left="0" w:hanging="0"/>
                    <w:jc w:val="both"/>
                    <w:rPr/>
                  </w:pPr>
                  <w:r>
                    <w:rPr>
                      <w:color w:val="392C69"/>
                    </w:rPr>
                    <w:t>Нумерация пунктов дана в соответствии с официальным текстом документа.</w:t>
                  </w:r>
                </w:p>
              </w:tc>
              <w:tc>
                <w:tcPr>
                  <w:tcW w:w="112" w:type="dxa"/>
                  <w:tcBorders/>
                  <w:shd w:color="auto" w:fill="F4F3F8"/>
                </w:tcPr>
                <w:p>
                  <w:pPr>
                    <w:pStyle w:val="ConsPlusNormal"/>
                    <w:tabs>
                      <w:tab w:val="clear" w:pos="720"/>
                    </w:tabs>
                    <w:bidi w:val="0"/>
                    <w:ind w:left="0" w:hanging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</w:r>
                </w:p>
              </w:tc>
            </w:tr>
          </w:tbl>
          <w:p>
            <w:pPr>
              <w:pStyle w:val="ConsPlusNormal"/>
              <w:tabs>
                <w:tab w:val="clear" w:pos="720"/>
              </w:tabs>
              <w:bidi w:val="0"/>
              <w:jc w:val="left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ускозарядное устройство для аккумуляторных батарей с максимальным зарядным током до 20 А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слесарного инструмента не менее чем из 150 предмет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рель электрическая мощностью не менее 750 Вт с максимальным размером патрона не менее 13 м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глошлифовальная машинка мощностью не менее 1,5 кВт с диаметром диска не менее 150 м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зоанализаторы типа "Иифракар" с тахометро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9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"/>
              <w:gridCol w:w="112"/>
              <w:gridCol w:w="13550"/>
              <w:gridCol w:w="112"/>
            </w:tblGrid>
            <w:tr>
              <w:trPr/>
              <w:tc>
                <w:tcPr>
                  <w:tcW w:w="59" w:type="dxa"/>
                  <w:tcBorders/>
                  <w:shd w:color="auto" w:fill="CED3F1"/>
                </w:tcPr>
                <w:p>
                  <w:pPr>
                    <w:pStyle w:val="ConsPlusNormal"/>
                    <w:tabs>
                      <w:tab w:val="clear" w:pos="720"/>
                    </w:tabs>
                    <w:bidi w:val="0"/>
                    <w:ind w:lef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2" w:type="dxa"/>
                  <w:tcBorders/>
                  <w:shd w:color="auto" w:fill="F4F3F8"/>
                </w:tcPr>
                <w:p>
                  <w:pPr>
                    <w:pStyle w:val="ConsPlusNormal"/>
                    <w:tabs>
                      <w:tab w:val="clear" w:pos="720"/>
                    </w:tabs>
                    <w:bidi w:val="0"/>
                    <w:ind w:lef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550" w:type="dxa"/>
                  <w:tcBorders/>
                  <w:shd w:color="auto" w:fill="F4F3F8"/>
                  <w:tcMar>
                    <w:top w:w="113" w:type="dxa"/>
                    <w:bottom w:w="113" w:type="dxa"/>
                  </w:tcMar>
                </w:tcPr>
                <w:p>
                  <w:pPr>
                    <w:pStyle w:val="ConsPlusNormal"/>
                    <w:tabs>
                      <w:tab w:val="clear" w:pos="720"/>
                    </w:tabs>
                    <w:bidi w:val="0"/>
                    <w:ind w:left="0" w:hanging="0"/>
                    <w:jc w:val="both"/>
                    <w:rPr/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tabs>
                      <w:tab w:val="clear" w:pos="720"/>
                    </w:tabs>
                    <w:bidi w:val="0"/>
                    <w:ind w:left="0" w:hanging="0"/>
                    <w:jc w:val="both"/>
                    <w:rPr/>
                  </w:pPr>
                  <w:r>
                    <w:rPr>
                      <w:color w:val="392C69"/>
                    </w:rPr>
                    <w:t>Нумерация разделов дана в соответствии с официальным текстом документа.</w:t>
                  </w:r>
                </w:p>
              </w:tc>
              <w:tc>
                <w:tcPr>
                  <w:tcW w:w="112" w:type="dxa"/>
                  <w:tcBorders/>
                  <w:shd w:color="auto" w:fill="F4F3F8"/>
                </w:tcPr>
                <w:p>
                  <w:pPr>
                    <w:pStyle w:val="ConsPlusNormal"/>
                    <w:tabs>
                      <w:tab w:val="clear" w:pos="720"/>
                    </w:tabs>
                    <w:bidi w:val="0"/>
                    <w:ind w:left="0" w:hanging="0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</w:r>
                </w:p>
              </w:tc>
            </w:tr>
          </w:tbl>
          <w:p>
            <w:pPr>
              <w:pStyle w:val="ConsPlusNormal"/>
              <w:tabs>
                <w:tab w:val="clear" w:pos="720"/>
              </w:tabs>
              <w:bidi w:val="0"/>
              <w:jc w:val="left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  <w:tr>
        <w:trPr/>
        <w:tc>
          <w:tcPr>
            <w:tcW w:w="139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I. Водолазное имуществ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термокостюм спасател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0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з расчета 2 на маломерное судно длиной от 8 метров, осуществляющее свою деятельность во внутренних морских водах и территориальном море Российской Федераци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костюм сухого тип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9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540"/>
              <w:jc w:val="both"/>
              <w:rPr/>
            </w:pPr>
            <w:r>
              <w:rPr/>
              <w:t>Примечание к нормам материально-технического обеспечения подразделений Государственной инспекции по маломерным судам МЧС России: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firstLine="540"/>
              <w:jc w:val="both"/>
              <w:rPr/>
            </w:pPr>
            <w:r>
              <w:rPr/>
              <w:t>1. Количество техники и имущества в центре Государственной инспекции по маломерным судам главного управления МЧС России по субъекту Российской Федерации может быть уменьшено в зависимости от географического расположения подразделений центра Государственной инспекции по маломерным судам главного управления МЧС России по субъекту Российской Федерации по согласованию с Управлением безопасности людей на водных объектах МЧС России.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firstLine="540"/>
              <w:jc w:val="both"/>
              <w:rPr/>
            </w:pPr>
            <w:r>
              <w:rPr/>
              <w:t>2. Группа патрульной службы дислоцирующаяся отдельно от других подразделений центра Государственной инспекции по маломерным судам главного управления МЧС России по субъекту Российской Федерации обеспечивается материально-техническими средствами в соответствии с нормами положенности инспекторского участка.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 N 2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Утверждены</w:t>
      </w:r>
    </w:p>
    <w:p>
      <w:pPr>
        <w:pStyle w:val="ConsPlusNormal"/>
        <w:bidi w:val="0"/>
        <w:ind w:left="0" w:hanging="0"/>
        <w:jc w:val="right"/>
        <w:rPr/>
      </w:pPr>
      <w:r>
        <w:rPr/>
        <w:t>приказом МЧС Росс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31 марта 2022 г. N 296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22" w:name="Par1127"/>
      <w:bookmarkEnd w:id="22"/>
      <w:r>
        <w:rPr/>
        <w:t>НОРМЫ</w:t>
      </w:r>
    </w:p>
    <w:p>
      <w:pPr>
        <w:pStyle w:val="ConsPlusTitle"/>
        <w:bidi w:val="0"/>
        <w:ind w:left="0" w:hanging="0"/>
        <w:jc w:val="center"/>
        <w:rPr/>
      </w:pPr>
      <w:r>
        <w:rPr/>
        <w:t>МАТЕРИАЛЬНО-ТЕХНИЧЕСКОГО ОБЕСПЕЧЕНИЯ ПОДРАЗДЕЛЕНИЙ</w:t>
      </w:r>
    </w:p>
    <w:p>
      <w:pPr>
        <w:pStyle w:val="ConsPlusTitle"/>
        <w:bidi w:val="0"/>
        <w:ind w:left="0" w:hanging="0"/>
        <w:jc w:val="center"/>
        <w:rPr/>
      </w:pPr>
      <w:r>
        <w:rPr/>
        <w:t>ГОСУДАРСТВЕННОЙ ИНСПЕКЦИИ ПО МАЛОМЕРНЫМ СУДАМ ГЛАВНЫХ</w:t>
      </w:r>
    </w:p>
    <w:p>
      <w:pPr>
        <w:pStyle w:val="ConsPlusTitle"/>
        <w:bidi w:val="0"/>
        <w:ind w:left="0" w:hanging="0"/>
        <w:jc w:val="center"/>
        <w:rPr/>
      </w:pPr>
      <w:r>
        <w:rPr/>
        <w:t>УПРАВЛЕНИЙ МЧС РОССИИ ПО СУБЪЕКТАМ РОССИЙСКОЙ ФЕДЕРАЦИИ</w:t>
      </w:r>
    </w:p>
    <w:p>
      <w:pPr>
        <w:pStyle w:val="ConsPlusTitle"/>
        <w:bidi w:val="0"/>
        <w:ind w:left="0" w:hanging="0"/>
        <w:jc w:val="center"/>
        <w:rPr/>
      </w:pPr>
      <w:r>
        <w:rPr/>
        <w:t>СЕВЕРО-ЗАПАДНОГО ФЕДЕРАЛЬНОГО ОКРУГА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13671"/>
        <w:gridCol w:w="113"/>
      </w:tblGrid>
      <w:tr>
        <w:trPr/>
        <w:tc>
          <w:tcPr>
            <w:tcW w:w="60" w:type="dxa"/>
            <w:tcBorders/>
            <w:shd w:color="auto" w:fill="CED3F1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3671" w:type="dxa"/>
            <w:tcBorders/>
            <w:shd w:color="auto" w:fill="F4F3F8"/>
            <w:tcMar>
              <w:top w:w="113" w:type="dxa"/>
              <w:bottom w:w="113" w:type="dxa"/>
            </w:tcMar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(в ред. Приказа МЧС России от 21.11.2023 N 1205 (ред. 10.04.2024))</w:t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1356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5216"/>
        <w:gridCol w:w="737"/>
        <w:gridCol w:w="680"/>
        <w:gridCol w:w="681"/>
        <w:gridCol w:w="623"/>
        <w:gridCol w:w="624"/>
        <w:gridCol w:w="696"/>
        <w:gridCol w:w="624"/>
        <w:gridCol w:w="625"/>
        <w:gridCol w:w="679"/>
        <w:gridCol w:w="568"/>
        <w:gridCol w:w="624"/>
        <w:gridCol w:w="736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оборудования, снаряжения и имуществ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 том числе по субъектам РФ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Карел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Ко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рхангельская обла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лининградская обла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енинградская област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урманская обла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овгородская обла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сковская обла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енецкий автономный округ</w:t>
            </w:r>
          </w:p>
        </w:tc>
      </w:tr>
      <w:tr>
        <w:trPr/>
        <w:tc>
          <w:tcPr>
            <w:tcW w:w="1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. Артиллерийское вооруже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ль с 12 - 15-кратным увелич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улярный тепловиз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бел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бел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крас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крас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. Плавучие средств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ыстровозводимые понтонные причалы с леерным огражд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более 12 метр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10 до 12 метров с транспортной тележко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8 до 10 метров с трейлером для транспортиров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гребным винтом) с трейлером для транспортиров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водометом) с трейлером для транспортиров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до 6 метров с трейлером для транспортиров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цикл с мощностью двигателя менее 200 л.с. с трейлером для транспортиров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дка надувная длиной от 3 до 5 метров с подвесным лодочным мотор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эробот (аэролодка) или судно на воздушной подушке с трейлером для транспортиров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усное судно длиной до 7 метров с трейлером для транспортиров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зервный подвесной лодочный мотор (далее - ПЛ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одометная насадка на ПЛМ мощностью до 150 л.с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уг спасательный с огнем поиска и лин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пасательный конец Александрова с лин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Жилет спасатель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I. Средства инженерного вооружени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ур ледов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граждающие бу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онарь осветительный индивидуальный с зарядным устройств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м обыкновен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6 - 10 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диаметром 12 - 16 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еномет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ифферентомет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улетка (20 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двесные электронные крановые весы с максимальной нагрузкой 1 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умомер-виброанализат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электростанция 3 - 4 кВ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вигационное оборудование для аттестации судоводите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агор (отпорный крюк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ележка для перевозки ПЛ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зловой мини-кран с электроталью грузоподъемностью 1 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вес для проверки главных размерений маломерного суд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уровень шланговый длиной 30 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V. Техника связ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136 - 174 МГц, для судов морского базирования (стационарна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300 - 336 МГц, для Судов речного базирования (стационарна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носимая диапазона 136 - 174 и 300 - 336 МГц (с положительной плавучестью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лектромегафо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телефонная станц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гнально-громкоговорящая устан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паратура спутниковой навигации возим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. Вычислительная техник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сональная ЭВ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зированное рабочее место для классов аттестации судоводите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ая ЭВ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ногофункциональное устройство (принтер, копир, сканер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лок бесперебойного питания ПЭВ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ерверное оборуд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льные вычислительные се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стройство мобильного доступа к сети интер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еб-камера высокого разре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читыватель QR-к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бильный принтер с аккумулятор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лагостойкий ударопрочный кей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. Средства защиты информации и средства криптографической защиты информаци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оситель ключевой информации электронной подпис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, обеспечивающее работу электронной подпис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защиты от несанкционированного доступ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организации защищенного доступа к информационным ресурс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. Автомобильная техник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 - 2</w:t>
            </w:r>
          </w:p>
        </w:tc>
        <w:tc>
          <w:tcPr>
            <w:tcW w:w="1311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ключены. - Приказ МЧС России от 21.11.2023 N 1205 (ред. 10.04.2024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негоход с нартами и трейлером для транспортиров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лесный снегоболотоход (квадроцикл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I. Медицинская техника и имуществ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помощи пострадавшим в дорожно-транспортных происшествиях (автомобильна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медицинской помощи работник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ализатор паров этанола в выдыхаемом воздух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X. Пожарная техника и имуществ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мотопомпа производительностью более 1300 л/мин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. Навигационное и видеорегистрирующее оборудова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топографических по субъекту Российской Федер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тлас единой глубоководной системы Европейской части Российской Федер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ы водных акваторий по субъекту Российской Федерации (при наличи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плотте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для картплоттера по району плавания (при наличи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холот 3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ар для измерения скор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тор навигацион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ый GPS-навигат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идентификационная система класса 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дивидуальный видеорегистрат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ой терминал зарядки, архивации и хранения данных видеорегистратор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стационарна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мобильна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. Продукция производственно-технического назначени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иратор для свинцовых плом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ы свинцовы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трас электрический с напряжением 12 В (220 В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мпрессор воздушный с производительностью не менее 600 л/мин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аскопульт пневматическ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струмент начальника контрольно-технического пунк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йка высокого давления для техн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ол-верста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точиль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сверлиль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иски слесарные поворотные с шириной губок не менее 140 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ускозарядное устройство для аккумуляторных батарей с максимальным зарядным током до 20 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слесарного инструмента не менее чем из 150 предме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рель электрическая мощностью не менее 750 Вт с максимальным размером патрона не менее 13 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глошлифовальная машинка мощностью не менее 1,5 кВт с диаметром диска не менее 150 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зоанализаторы типа "Инфракар" с тахометр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I. Водолазное имуществ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термокостюм спасател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костюм сухого тип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 N 3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Утверждены</w:t>
      </w:r>
    </w:p>
    <w:p>
      <w:pPr>
        <w:pStyle w:val="ConsPlusNormal"/>
        <w:bidi w:val="0"/>
        <w:ind w:left="0" w:hanging="0"/>
        <w:jc w:val="right"/>
        <w:rPr/>
      </w:pPr>
      <w:r>
        <w:rPr/>
        <w:t>приказом МЧС Росс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31 марта 2022 г. N 296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23" w:name="Par2617"/>
      <w:bookmarkEnd w:id="23"/>
      <w:r>
        <w:rPr/>
        <w:t>НОРМЫ</w:t>
      </w:r>
    </w:p>
    <w:p>
      <w:pPr>
        <w:pStyle w:val="ConsPlusTitle"/>
        <w:bidi w:val="0"/>
        <w:ind w:left="0" w:hanging="0"/>
        <w:jc w:val="center"/>
        <w:rPr/>
      </w:pPr>
      <w:r>
        <w:rPr/>
        <w:t>МАТЕРИАЛЬНО-ТЕХНИЧЕСКОГО ОБЕСПЕЧЕНИЯ ПОДРАЗДЕЛЕНИЙ</w:t>
      </w:r>
    </w:p>
    <w:p>
      <w:pPr>
        <w:pStyle w:val="ConsPlusTitle"/>
        <w:bidi w:val="0"/>
        <w:ind w:left="0" w:hanging="0"/>
        <w:jc w:val="center"/>
        <w:rPr/>
      </w:pPr>
      <w:r>
        <w:rPr/>
        <w:t>ГОСУДАРСТВЕННОЙ ИНСПЕКЦИИ ПО МАЛОМЕРНЫМ СУДАМ ГЛАВНЫХ</w:t>
      </w:r>
    </w:p>
    <w:p>
      <w:pPr>
        <w:pStyle w:val="ConsPlusTitle"/>
        <w:bidi w:val="0"/>
        <w:ind w:left="0" w:hanging="0"/>
        <w:jc w:val="center"/>
        <w:rPr/>
      </w:pPr>
      <w:r>
        <w:rPr/>
        <w:t>УПРАВЛЕНИЙ МЧС РОССИИ ПО СУБЪЕКТАМ РОССИЙСКОЙ ФЕДЕРАЦИИ</w:t>
      </w:r>
    </w:p>
    <w:p>
      <w:pPr>
        <w:pStyle w:val="ConsPlusTitle"/>
        <w:bidi w:val="0"/>
        <w:ind w:left="0" w:hanging="0"/>
        <w:jc w:val="center"/>
        <w:rPr/>
      </w:pPr>
      <w:r>
        <w:rPr/>
        <w:t>ЦЕНТРАЛЬНОГО ФЕДЕРАЛЬНОГО ОКРУГА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13671"/>
        <w:gridCol w:w="113"/>
      </w:tblGrid>
      <w:tr>
        <w:trPr/>
        <w:tc>
          <w:tcPr>
            <w:tcW w:w="60" w:type="dxa"/>
            <w:tcBorders/>
            <w:shd w:color="auto" w:fill="CED3F1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3671" w:type="dxa"/>
            <w:tcBorders/>
            <w:shd w:color="auto" w:fill="F4F3F8"/>
            <w:tcMar>
              <w:top w:w="113" w:type="dxa"/>
              <w:bottom w:w="113" w:type="dxa"/>
            </w:tcMar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(в ред. Приказа МЧС России от 21.11.2023 N 1205 (ред. 10.04.2024))</w:t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1357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2494"/>
        <w:gridCol w:w="560"/>
        <w:gridCol w:w="559"/>
        <w:gridCol w:w="558"/>
        <w:gridCol w:w="560"/>
        <w:gridCol w:w="559"/>
        <w:gridCol w:w="558"/>
        <w:gridCol w:w="559"/>
        <w:gridCol w:w="560"/>
        <w:gridCol w:w="558"/>
        <w:gridCol w:w="559"/>
        <w:gridCol w:w="560"/>
        <w:gridCol w:w="559"/>
        <w:gridCol w:w="558"/>
        <w:gridCol w:w="560"/>
        <w:gridCol w:w="559"/>
        <w:gridCol w:w="558"/>
        <w:gridCol w:w="560"/>
        <w:gridCol w:w="559"/>
        <w:gridCol w:w="564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оборудования, снаряжения и имуществ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 том числе по субъектам РФ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елгородская обла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рянская обла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ладимирская обла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оронежская обла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вановская обла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лужская обла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стромская обла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урская обла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ипецкая обла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сковская обла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рловская обла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моленская обла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амбовская обла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верская обла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ульская обла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Ярославская обла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13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. Артиллерийское вооруже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ль с 12 - 15-кратным увеличени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улярный тепловизо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бел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бел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крас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красн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. Плавучие средств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ыстровозводимые понтонные причалы с леерным ограждени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более 12 мет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10 до 12 метров с транспортной тележко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8 до 10 метров с трейлером для транспортиров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гребным винтом) с трейлером для транспортиров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водометом) с трейлером для транспортиров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до 6 метров с трейлером для транспортиров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цикл с мощностью двигателя менее 200 л.с. с трейлером для транспортиров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дка надувная длиной от 3 до 5 метров с подвесным лодочным моторо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эробот (аэролодка) или судно на воздушной подушке с трейлером для транспортиров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усное судно длиной до 7 метров с трейлером для транспортиров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зервный подвесной лодочный мотор (далее - ПЛМ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одометная насадка на ПЛМ мощностью до 150 л.с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уг спасательный с огнем поиска и лин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пасательный конец Александрова с лин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Жилет спасатель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3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I. Средства инженерного вооружен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ур ледов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граждающие бу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онарь осветительный индивидуальный с зарядным устройство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м обыкновен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6 - 10 м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диаметром 12 - 16 м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еномет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ифферентомет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улетка (20 м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двесные электронные крановые весы с максимальной нагрузкой 1 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умомер-виброанализато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электростанция 3 - 4 кВ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вигационное оборудование для аттестации судоводител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агор (отпорный крюк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ележка для перевозки ПЛ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зловой мини-кран с электроталью грузоподъемностью 1 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вес для проверки главных размерений маломерного суд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уровень шланговый длиной 30 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V. Техника связ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136 - 174 МГц, для судов морского базирования (стационарн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300 - 336 МГц, для судов речного базирования (стационарн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носимая диапазона 136 - 174 и 300 - 336 МГц (с положительной плавучестью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лектромегаф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телефонная станц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гнально-громкоговорящая установ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паратура спутниковой навигации возим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. Вычислительная техник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сональная ЭВ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зированное рабочее место для классов аттестации судоводител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ая ЭВ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ногофункциональное устройство (принтер, копир, сканер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лок бесперебойного питания ПЭВ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ерверное оборуд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льные вычислительные се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стройство мобильного доступа к сети интер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еб-камера высокого разреш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читыватель QR-ко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бильный принтер с аккумуляторо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лагостойкий ударопрочный кей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3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. Средства защиты информации и средства криптографической защиты информаци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оситель ключевой информации электронной подпис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, обеспечивающее работу электронной подпис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защиты от несанкционированного доступ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организации защищенного доступа к информационным ресурс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3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. Автомобильная техник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 - 2</w:t>
            </w:r>
          </w:p>
        </w:tc>
        <w:tc>
          <w:tcPr>
            <w:tcW w:w="13121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ключены. - Приказ МЧС России от 21.11.2023 N 1205 (ред. 10.04.2024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негоход с нартами и трейлером для транспортиров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лесный снегоболотоход (квадроцикл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I. Медицинская техника и имуществ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помощи пострадавшим в дорожно-транспортных происшествиях (автомобильн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медицинской помощи работник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ализатор паров этанола в выдыхаемом воздух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X. Пожарная техника и имуществ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мотопомпа производительностью более 1300 л/мин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. Навигационное и видеорегистрирующее оборудова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топографических по субъекту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тлас единой глубоководной системы Европейской части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ы водных акваторий по субъекту Российской Федерации (при наличии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плотт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для картплоттера по району плавания (при наличии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холот 3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ар для измерения скор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тор навигацион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ый GPS навигато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идентификационная система класса 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дивидуальный видеорегистрато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ереносной терминал зарядки, архивации и хранения данных видеорегистрат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стационарн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мобильн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. Продукция производственно-технического назначен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иратор для свинцовых плом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ы свинцовы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трас электрический с напряжением 12 В (220 В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мпрессор воздушный с производительностью не менее 600 л/мин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аскопульт пневмат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струмент начальника контрольно-технического пунк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йка высокого давления для техн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ол-верста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точиль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сверлиль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иски слесарные поворотные с шириной губок не менее 140 м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ускозарядное устройство для аккумуляторных батарей с максимальным зарядным током до 20 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слесарного инструмента не менее чем из 150 предме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рель электрическая мощностью не менее 750 Вт с максимальным размером патрона не менее 13 м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глошлифовальная машинка мощностью не менее 1,5 кВт с диаметром диска не менее 150 м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зоанализаторы типа "Инфракар" с тахометро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5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I. Водолазное имуществ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термокостюм спасател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костюм сухого тип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 N 4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Утверждены</w:t>
      </w:r>
    </w:p>
    <w:p>
      <w:pPr>
        <w:pStyle w:val="ConsPlusNormal"/>
        <w:bidi w:val="0"/>
        <w:ind w:left="0" w:hanging="0"/>
        <w:jc w:val="right"/>
        <w:rPr/>
      </w:pPr>
      <w:r>
        <w:rPr/>
        <w:t>приказом МЧС Росс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31 марта 2022 г. N 296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24" w:name="Par4835"/>
      <w:bookmarkEnd w:id="24"/>
      <w:r>
        <w:rPr/>
        <w:t>НОРМЫ</w:t>
      </w:r>
    </w:p>
    <w:p>
      <w:pPr>
        <w:pStyle w:val="ConsPlusTitle"/>
        <w:bidi w:val="0"/>
        <w:ind w:left="0" w:hanging="0"/>
        <w:jc w:val="center"/>
        <w:rPr/>
      </w:pPr>
      <w:r>
        <w:rPr/>
        <w:t>МАТЕРИАЛЬНО-ТЕХНИЧЕСКОГО ОБЕСПЕЧЕНИЯ ПОДРАЗДЕЛЕНИЙ</w:t>
      </w:r>
    </w:p>
    <w:p>
      <w:pPr>
        <w:pStyle w:val="ConsPlusTitle"/>
        <w:bidi w:val="0"/>
        <w:ind w:left="0" w:hanging="0"/>
        <w:jc w:val="center"/>
        <w:rPr/>
      </w:pPr>
      <w:r>
        <w:rPr/>
        <w:t>ГОСУДАРСТВЕННОЙ ИНСПЕКЦИИ ПО МАЛОМЕРНЫМ СУДАМ ГЛАВНЫХ</w:t>
      </w:r>
    </w:p>
    <w:p>
      <w:pPr>
        <w:pStyle w:val="ConsPlusTitle"/>
        <w:bidi w:val="0"/>
        <w:ind w:left="0" w:hanging="0"/>
        <w:jc w:val="center"/>
        <w:rPr/>
      </w:pPr>
      <w:r>
        <w:rPr/>
        <w:t>УПРАВЛЕНИЙ МЧС РОССИИ ПО СУБЪЕКТАМ РОССИЙСКОЙ ФЕДЕРАЦИИ</w:t>
      </w:r>
    </w:p>
    <w:p>
      <w:pPr>
        <w:pStyle w:val="ConsPlusTitle"/>
        <w:bidi w:val="0"/>
        <w:ind w:left="0" w:hanging="0"/>
        <w:jc w:val="center"/>
        <w:rPr/>
      </w:pPr>
      <w:r>
        <w:rPr/>
        <w:t>ЮЖНОГО ФЕДЕРАЛЬНОГО ОКРУГА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13671"/>
        <w:gridCol w:w="113"/>
      </w:tblGrid>
      <w:tr>
        <w:trPr/>
        <w:tc>
          <w:tcPr>
            <w:tcW w:w="60" w:type="dxa"/>
            <w:tcBorders/>
            <w:shd w:color="auto" w:fill="CED3F1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3671" w:type="dxa"/>
            <w:tcBorders/>
            <w:shd w:color="auto" w:fill="F4F3F8"/>
            <w:tcMar>
              <w:top w:w="113" w:type="dxa"/>
              <w:bottom w:w="113" w:type="dxa"/>
            </w:tcMar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(в ред. Приказа МЧС России от 21.11.2023 N 1205 (ред. 10.04.2024))</w:t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1350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4706"/>
        <w:gridCol w:w="1165"/>
        <w:gridCol w:w="883"/>
        <w:gridCol w:w="898"/>
        <w:gridCol w:w="883"/>
        <w:gridCol w:w="893"/>
        <w:gridCol w:w="889"/>
        <w:gridCol w:w="887"/>
        <w:gridCol w:w="888"/>
        <w:gridCol w:w="901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оборудования, снаряжения и имуществ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 том числе по субъектам РФ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Адыге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Калмык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аснодарский кра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страханская област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олгоградская обла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остовская обла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. Севастополь</w:t>
            </w:r>
          </w:p>
        </w:tc>
      </w:tr>
      <w:tr>
        <w:trPr/>
        <w:tc>
          <w:tcPr>
            <w:tcW w:w="13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. Артиллерийское вооружени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ль с 12 - 15-кратным увеличение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улярный тепловиз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бел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бел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красн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крас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. Плавучие средств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ыстровозводимые понтонные причалы с леерным ограждение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более 12 метр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10 до 12 метров с транспортной тележко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8 до 10 метров с трейлером для транспортиров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гребным винтом) с трейлером для транспортиров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водометом) с трейлером для транспортиров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до 6 метров с трейлером для транспортиров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цикл с мощностью двигателя менее 200 л.с. с трейлером для транспортиров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дка надувная длиной от 3 до 5 метров с подвесным лодочным моторо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эробот (аэролодка) или судно на воздушной подушке с трейлером для транспортиров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усное судно длиной до 7 метров с трейлером для транспортиров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зервный подвесной лодочный мотор (далее - ПЛ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одометная насадка на ПЛМ мощностью до 150 л.с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уг спасательный с огнем поиска и лине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пасательный конец Александрова с лине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Жилет спасательн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3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I. Средства инженерного вооружен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ур ледов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граждающие бу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онарь осветительный индивидуальный с зарядным устройство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м обыкновенн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6 - 10 м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диаметром 12 - 16 м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еномет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ифферентомет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улетка (20 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двесные электронные крановые весы с максимальной нагрузкой 1 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умомер-виброанализа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электростанция 3 - 4 кВ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вигационное оборудование для аттестации судоводите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агор (отпорный крюк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ележка для перевозки ПЛ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зловой мини-кран с электроталью грузоподъемностью 1 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вес для проверки главных размерений маломерного суд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уровень шланговый длиной 30 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V. Техника связ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136 - 174 МГц, для судов морского базирования (стационарна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300 - 336 МГц, для судов речного базирования (стационарна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носимая диапазона 136 - 174 и 300 - 336 МГц (с положительной плавучестью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лектромегафо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телефонная станц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гнально-громкоговорящая устано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паратура спутниковой навигации возим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3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. Вычислительная техни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сональная ЭВ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зированное рабочее место для классов аттестации судоводите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ая ЭВ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ногофункциональное устройство (принтер, копир, сканер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лок бесперебойного питания ПЭВ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ерверное оборудов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льные вычислительные се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стройство мобильного доступа к сети интер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еб-камера высокого разреш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читыватель QR-к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бильный принтер с аккумуляторо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лагостойкий ударопрочный кей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. Средства защиты информации и средства криптографической защиты информаци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оситель ключевой информации электронной подпис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, обеспечивающее работу электронной подпис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защиты от несанкционированного доступ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организации защищенного доступа к информационным ресурса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. Автомобильная техни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 - 2</w:t>
            </w:r>
          </w:p>
        </w:tc>
        <w:tc>
          <w:tcPr>
            <w:tcW w:w="12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ключены. - Приказ МЧС России от 21.11.2023 N 1205 (ред. 10.04.2024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негоход с нартами и трейлером для транспортиров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лесный снегоболотоход (квадроцикл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I. Медицинская техника и имуществ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помощи пострадавшим в дорожно-транспортных происшествиях (автомобильна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медицинской помощи работника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ализатор паров этанола в выдыхаемом воздух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X. Пожарная техника и имуществ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мотопомпа производительностью более 1300 л/мин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. Навигационное и видеорегистрирующее оборудовани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топографических по субъекту Российской Федера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тлас единой глубоководной системы Европейской части Российской Федера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ы водных акваторий по субъекту Российской Федерации (при наличи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плотте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для картплотгера по району плавания (при наличи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холот 3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ар для измерения скор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тор навигационн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ый GPS навига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идентификационная система класса 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дивидуальный видеорегистра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ой терминал зарядки, архивации и хранения данных видеорегистратор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стационарна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мобильна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. Продукция производственно-технического назначен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иратор для свинцовых плом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ы свинцовы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трас электрический с напряжением 12 В (220 В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мпрессор воздушный с производительностью не менее 600 л/мин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аскопульт пневматическ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струмент начальника контрольно-технического пунк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йка высокого давления для тех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ол-верста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точильн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сверлильн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иски слесарные поворотные с шириной губок не менее 140 м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ускозарядное устройство для аккумуляторных батарей с максимальным зарядным током до 20 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слесарного инструмента не менее чем из 150 предмет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рель электрическая мощностью не менее 750 Вт с максимальным размером патрона не менее 13 м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глошлифовальная машинка мощностью не менее 1,5 кВт с диаметром диска не менее 150 м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зоанализаторы типа "Инфракар" с тахометро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I. Водолазное имуществ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термокостюм спасател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костюм сухого тип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 N 5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Утверждены</w:t>
      </w:r>
    </w:p>
    <w:p>
      <w:pPr>
        <w:pStyle w:val="ConsPlusNormal"/>
        <w:bidi w:val="0"/>
        <w:ind w:left="0" w:hanging="0"/>
        <w:jc w:val="right"/>
        <w:rPr/>
      </w:pPr>
      <w:r>
        <w:rPr/>
        <w:t>приказом МЧС Росс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31 марта 2022 г. N 296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25" w:name="Par6013"/>
      <w:bookmarkEnd w:id="25"/>
      <w:r>
        <w:rPr/>
        <w:t>НОРМЫ</w:t>
      </w:r>
    </w:p>
    <w:p>
      <w:pPr>
        <w:pStyle w:val="ConsPlusTitle"/>
        <w:bidi w:val="0"/>
        <w:ind w:left="0" w:hanging="0"/>
        <w:jc w:val="center"/>
        <w:rPr/>
      </w:pPr>
      <w:r>
        <w:rPr/>
        <w:t>МАТЕРИАЛЬНО-ТЕХНИЧЕСКОГО ОБЕСПЕЧЕНИЯ ПОДРАЗДЕЛЕНИЙ</w:t>
      </w:r>
    </w:p>
    <w:p>
      <w:pPr>
        <w:pStyle w:val="ConsPlusTitle"/>
        <w:bidi w:val="0"/>
        <w:ind w:left="0" w:hanging="0"/>
        <w:jc w:val="center"/>
        <w:rPr/>
      </w:pPr>
      <w:r>
        <w:rPr/>
        <w:t>ГОСУДАРСТВЕННОЙ ИНСПЕКЦИИ ПО МАЛОМЕРНЫМ СУДАМ ГЛАВНЫХ</w:t>
      </w:r>
    </w:p>
    <w:p>
      <w:pPr>
        <w:pStyle w:val="ConsPlusTitle"/>
        <w:bidi w:val="0"/>
        <w:ind w:left="0" w:hanging="0"/>
        <w:jc w:val="center"/>
        <w:rPr/>
      </w:pPr>
      <w:r>
        <w:rPr/>
        <w:t>УПРАВЛЕНИЙ МЧС РОССИИ ПО СУБЪЕКТАМ РОССИЙСКОЙ ФЕДЕРАЦИИ</w:t>
      </w:r>
    </w:p>
    <w:p>
      <w:pPr>
        <w:pStyle w:val="ConsPlusTitle"/>
        <w:bidi w:val="0"/>
        <w:ind w:left="0" w:hanging="0"/>
        <w:jc w:val="center"/>
        <w:rPr/>
      </w:pPr>
      <w:r>
        <w:rPr/>
        <w:t>СЕВЕРО-КАВКАЗСКОГО ФЕДЕРАЛЬНОГО ОКРУГА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13671"/>
        <w:gridCol w:w="113"/>
      </w:tblGrid>
      <w:tr>
        <w:trPr/>
        <w:tc>
          <w:tcPr>
            <w:tcW w:w="60" w:type="dxa"/>
            <w:tcBorders/>
            <w:shd w:color="auto" w:fill="CED3F1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3671" w:type="dxa"/>
            <w:tcBorders/>
            <w:shd w:color="auto" w:fill="F4F3F8"/>
            <w:tcMar>
              <w:top w:w="113" w:type="dxa"/>
              <w:bottom w:w="113" w:type="dxa"/>
            </w:tcMar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(в ред. Приказа МЧС России от 21.11.2023 N 1205 (ред. 10.04.2024))</w:t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1359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8"/>
        <w:gridCol w:w="6351"/>
        <w:gridCol w:w="841"/>
        <w:gridCol w:w="843"/>
        <w:gridCol w:w="841"/>
        <w:gridCol w:w="843"/>
        <w:gridCol w:w="841"/>
        <w:gridCol w:w="843"/>
        <w:gridCol w:w="841"/>
        <w:gridCol w:w="848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6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оборудования, снаряжения и имуществ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 том числе по субъектам РФ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Дагест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вропольский кра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Ингуше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Чеченская Республ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Северная Осетия - Алания</w:t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. Артиллерийское вооруж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ль с 12 - 15-кратным увеличение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улярный тепловиз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белы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бел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красны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крас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. Плавучие средств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ыстровозводимые понтонные причалы с леерным ограждение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более 12 метр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10 до 12 метров с транспортной тележко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8 до 10 метров с трейлером для транспортиров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гребным винтом) с трейлером для транспортиров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водометом) с трейлером для транспортиров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до 6 метров с трейлером для транспортиров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цикл с мощностью двигателя менее 200 л.с. с трейлером для транспортиров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дка надувная длиной от 3 до 5 метров с подвесным лодочным мотор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эробот (аэролодка) или судно на воздушной подушке с трейлером для транспортиров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усное судно длиной до 7 метров с трейлером для транспортиров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зервный подвесной лодочный мотор (далее - ПЛМ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одометная насадка на ПЛМ мощностью до 150 л.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уг спасательный с огнем поиска и лине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пасательный конец Александрова с лине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Жилет спасательны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I. Средства инженерного вооруж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ур ледовы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граждающие бу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онарь осветительный индивидуальный с зарядным устройств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м обыкновенны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6 - 10 м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диаметром 12 - 16 м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еномет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ифферентомет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улетка (20 м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двесные электронные крановые весы с максимальной нагрузкой 1 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умомер-виброанализат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электростанция 3 - 4 кВ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вигационное оборудование для аттестации судоводител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агор (отпорный крюк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ележка для перевозки ПЛ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зловой мини-кран с электроталью грузоподъемностью 1 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вес для проверки главных размерений маломерного суд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уровень шланговый длиной 30 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V. Техника связ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136 - 174 МГц, для судов морского базирования (стационарная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300 - 336 МГц, для судов речного базирования (стационарная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носимая диапазона 136 - 174 и 300 - 336 МГц (с положительной плавучестью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лектромегафо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телефонная станц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гнально-громкоговорящая установ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паратура спутниковой навигации возим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. Вычислительная техн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сональная ЭВ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зированное рабочее место для классов аттестации судоводител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ая ЭВ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ногофункциональное устройство (принтер, копир, сканер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лок бесперебойного питания ПЭВ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ерверное оборуд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льные вычислительные се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стройство мобильного доступа к сети интер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еб-камера высокого разреш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читыватель QR-к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бильный принтер с аккумулятор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лагостойкий ударопрочный кей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. Средства защиты информации и средства криптографической защиты информ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оситель ключевой информации электронной подпис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, обеспечивающее работу электронной подпис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защиты от несанкционированного доступ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организации защищенного доступа к информационным ресурс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. Автомобильная техн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 - 2</w:t>
            </w:r>
          </w:p>
        </w:tc>
        <w:tc>
          <w:tcPr>
            <w:tcW w:w="130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ключены. - Приказ МЧС России от 21.11.2023 N 1205 (ред. 10.04.2024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негоход с нартами и трейлером для транспортиров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лесный снегоболотоход (квадроцикл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I. Медицинская техника и имуществ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помощи пострадавшим в дорожно-транспортных происшествиях (автомобильная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медицинской помощи работник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ализатор паров этанола в выдыхаемом воздух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X. Пожарная техника и имуществ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мотопомпа производительностью более 1300 л/мин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. Навигационное и видеорегистрирующее оборудова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топографических по субъекту Российской Федер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тлас единой глубоководной системы Европейской части Российской Федер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ы водных акваторий по субъекту Российской Федерации (при наличи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плотт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для картплоттера по району плавания (при наличи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холот 3G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ар для измерения скор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тор навигационны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ый GPS-навигат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идентификационная система класса 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дивидуальный видеорегистрат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ой терминал зарядки, архивации и хранения данных видеорегистратор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стационарная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мобильная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. Продукция производственно-технического назнач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иратор для свинцовых плом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ы свинцовы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трас электрический с напряжением 12 В (220 В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мпрессор воздушный с производительностью не менее 600 л/мин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аскопульт пневматическ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струмент начальника контрольно-технического пун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йка высокого давления для техн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ол-верста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точильны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сверлильны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иски слесарные поворотные с шириной губок не менее 140 м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ускозарядное устройство для аккумуляторных батарей с максимальным зарядным током до 20 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слесарного инструмента не менее чем из 150 предме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рель электрическая мощностью не менее 750 Вт с максимальным размером патрона не менее 13 м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глошлифовальная машинка мощностью не менее 1,5 кВт с диаметром диска не менее 150 м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зоанализаторы типа "Инфракар" с тахометр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I. Водолазное имуществ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термокостюм спасател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костюм сухого тип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 N 6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Утверждены</w:t>
      </w:r>
    </w:p>
    <w:p>
      <w:pPr>
        <w:pStyle w:val="ConsPlusNormal"/>
        <w:bidi w:val="0"/>
        <w:ind w:left="0" w:hanging="0"/>
        <w:jc w:val="right"/>
        <w:rPr/>
      </w:pPr>
      <w:r>
        <w:rPr/>
        <w:t>приказом МЧС Росс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31 марта 2022 г. N 296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26" w:name="Par7087"/>
      <w:bookmarkEnd w:id="26"/>
      <w:r>
        <w:rPr/>
        <w:t>НОРМЫ</w:t>
      </w:r>
    </w:p>
    <w:p>
      <w:pPr>
        <w:pStyle w:val="ConsPlusTitle"/>
        <w:bidi w:val="0"/>
        <w:ind w:left="0" w:hanging="0"/>
        <w:jc w:val="center"/>
        <w:rPr/>
      </w:pPr>
      <w:r>
        <w:rPr/>
        <w:t>МАТЕРИАЛЬНО-ТЕХНИЧЕСКОГО ОБЕСПЕЧЕНИЯ ПОДРАЗДЕЛЕНИЙ</w:t>
      </w:r>
    </w:p>
    <w:p>
      <w:pPr>
        <w:pStyle w:val="ConsPlusTitle"/>
        <w:bidi w:val="0"/>
        <w:ind w:left="0" w:hanging="0"/>
        <w:jc w:val="center"/>
        <w:rPr/>
      </w:pPr>
      <w:r>
        <w:rPr/>
        <w:t>ГОСУДАРСТВЕННОЙ ИНСПЕКЦИИ ПО МАЛОМЕРНЫМ СУДАМ ГЛАВНЫХ</w:t>
      </w:r>
    </w:p>
    <w:p>
      <w:pPr>
        <w:pStyle w:val="ConsPlusTitle"/>
        <w:bidi w:val="0"/>
        <w:ind w:left="0" w:hanging="0"/>
        <w:jc w:val="center"/>
        <w:rPr/>
      </w:pPr>
      <w:r>
        <w:rPr/>
        <w:t>УПРАВЛЕНИЙ МЧС РОССИИ ПО СУБЪЕКТАМ РОССИЙСКОЙ ФЕДЕРАЦИИ</w:t>
      </w:r>
    </w:p>
    <w:p>
      <w:pPr>
        <w:pStyle w:val="ConsPlusTitle"/>
        <w:bidi w:val="0"/>
        <w:ind w:left="0" w:hanging="0"/>
        <w:jc w:val="center"/>
        <w:rPr/>
      </w:pPr>
      <w:r>
        <w:rPr/>
        <w:t>ПРИВОЛЖСКОГО ФЕДЕРАЛЬНОГО ОКРУГА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13671"/>
        <w:gridCol w:w="113"/>
      </w:tblGrid>
      <w:tr>
        <w:trPr/>
        <w:tc>
          <w:tcPr>
            <w:tcW w:w="60" w:type="dxa"/>
            <w:tcBorders/>
            <w:shd w:color="auto" w:fill="CED3F1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3671" w:type="dxa"/>
            <w:tcBorders/>
            <w:shd w:color="auto" w:fill="F4F3F8"/>
            <w:tcMar>
              <w:top w:w="113" w:type="dxa"/>
              <w:bottom w:w="113" w:type="dxa"/>
            </w:tcMar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(в ред. Приказа МЧС России от 21.11.2023 N 1205 (ред. 10.04.2024))</w:t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1360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"/>
        <w:gridCol w:w="3403"/>
        <w:gridCol w:w="567"/>
        <w:gridCol w:w="701"/>
        <w:gridCol w:w="691"/>
        <w:gridCol w:w="700"/>
        <w:gridCol w:w="701"/>
        <w:gridCol w:w="687"/>
        <w:gridCol w:w="850"/>
        <w:gridCol w:w="623"/>
        <w:gridCol w:w="691"/>
        <w:gridCol w:w="568"/>
        <w:gridCol w:w="567"/>
        <w:gridCol w:w="567"/>
        <w:gridCol w:w="679"/>
        <w:gridCol w:w="567"/>
        <w:gridCol w:w="568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оборудования, снаряжения и имущ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 том числе по субъектам РФ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Башкортоста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Марий Э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Мордов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дмуртская Республ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Чувашская Республика - Чуваш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ировская област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ижегородская обла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ренбургская обл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мский кр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амарская обл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аратовская обла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льяновская область</w:t>
            </w:r>
          </w:p>
        </w:tc>
      </w:tr>
      <w:tr>
        <w:trPr/>
        <w:tc>
          <w:tcPr>
            <w:tcW w:w="1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. Артиллерийское вооруж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ль с 12 - 15-кратным увелич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улярный тепловиз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бел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бел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кра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крас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. Плавучие средств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ыстровозводимые понтонные причалы с леерным огражд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более 12 ме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10 до 12 метров с транспортной тележ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8 до 10 метров с трейлером для транспорти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гребным винтом) с трейлером для транспорти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водометом) с трейлером для транспорти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до 6 метров с трейлером для транспорти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цикл с мощностью двигателя менее 200 л.с. с трейлером для транспорти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дка надувная длиной от 3 до 5 метров с подвесным лодочным мото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эробот (аэролодка) или судно на воздушной подушке с трейлером для транспорти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усное судно длиной до 7 метров с трейлером для транспорти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зервный подвесной лодочный мотор (далее - ПЛ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одометная насадка на ПЛМ мощностью до 150 л.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уг спасательный с огнем поиска и лин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пасательный конец Александрова с лин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Жилет спасате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I. Средства инженерного вооружен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ур лед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граждающие бу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онарь осветительный индивидуальный с зарядным устро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м обыкнов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6 - 10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диаметром 12 - 16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ен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ифферент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улетка (20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двесные электронные крановые весы с максимальной нагрузкой 1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умомер-виброанализ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электростанция 3 - 4 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вигационное оборудование для аттестации судов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агор (отпорный крю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ележка для перевозки ПЛ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зловой мини-кран с электроталью грузоподъемностью 1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вес для проверки главных размерений маломерного суд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уровень шланговый длиной 30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V. Техника связ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136 - 174 МГц, для судов морского базирования (стационар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300 - 336 МГц, для судов речного базирования (стационар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носимая диапазона 136 - 174 и 300 - 336 МГц (с положительной плавучесть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лектромегаф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телефонная ста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гнально-громкоговорящая устан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паратура спутниковой навигации возим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. Вычислительная тех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сональная ЭВ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зированное рабочее место для классов аттестации судов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ая ЭВ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ногофункциональное устройство (принтер, копир, скане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лок бесперебойного питания ПЭВ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ерверн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льные вычислительные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стройство мобильного доступа к сети интер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еб-камера высокого раз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читыватель QR-к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бильный принтер с аккумулято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лагостойкий ударопрочный кей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. Средства защиты информации и средства криптографической защиты информац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оситель ключевой информации электронной подпи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, обеспечивающее работу электронной подпи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защиты от несанкционированного досту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организации защищенного доступа к информационным ресур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. Автомобильная тех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 - 2</w:t>
            </w:r>
          </w:p>
        </w:tc>
        <w:tc>
          <w:tcPr>
            <w:tcW w:w="131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ключены. - Приказ МЧС России от 21.11.2023 N 1205 (ред. 10.04.2024)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негоход с нартами и трейлером для транспорти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лесные снегоболотоходы (квадроцикл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I. Медицинская техника и имущество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помощи пострадавшим в дорожно-транспортных происшествиях (автомобиль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медицинской помощи работн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ализатор паров этанола в выдыхаемом воздух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X. Пожарная техника и имущество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мотопомпа производительностью более 1300 л/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. Навигационное и видеорегистрирующее оборудова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топографических по субъекту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тлас единой глубоководной системы Европейской част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ы водных акваторий по субъекту Российской Федерации (при налич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плот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для картплоттера по району плавания (при налич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холот 3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ар для измерения скор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тор навиг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ый GPS-навиг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идентификационная система класса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дивидуальный видеорегист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ой терминал зарядки, архивации и хранения данных видеорегистра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стационар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мобиль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. Продукция производственно-технического назначен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иратор для свинцовых пло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ы свинц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трас электрический с напряжением 12 В (220 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мпрессор воздушный с производительностью не менее 600 л/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аскопульт пнев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струмент начальника контрольно-техническ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йка высокого давления для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ол-верс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точи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сверли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иски слесарные поворотные с шириной губок не менее 140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ускозарядное устройство для аккумуляторных батарей с максимальным зарядным током до 20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слесарного инструмента не менее чем из 150 предм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рель электрическая мощностью не менее 750 Вт с максимальным размером патрона не менее 13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глошлифовальная машинка мощностью не менее 1,5 кВт с диаметром диска не менее 150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зоанализаторы типа "Инфракар" с тахомет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I. Водолазное имущество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термокостюм спас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костюм сух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 N 7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Утверждены</w:t>
      </w:r>
    </w:p>
    <w:p>
      <w:pPr>
        <w:pStyle w:val="ConsPlusNormal"/>
        <w:bidi w:val="0"/>
        <w:ind w:left="0" w:hanging="0"/>
        <w:jc w:val="right"/>
        <w:rPr/>
      </w:pPr>
      <w:r>
        <w:rPr/>
        <w:t>приказом МЧС Росс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31 марта 2022 г. N 296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27" w:name="Par8889"/>
      <w:bookmarkEnd w:id="27"/>
      <w:r>
        <w:rPr/>
        <w:t>НОРМЫ</w:t>
      </w:r>
    </w:p>
    <w:p>
      <w:pPr>
        <w:pStyle w:val="ConsPlusTitle"/>
        <w:bidi w:val="0"/>
        <w:ind w:left="0" w:hanging="0"/>
        <w:jc w:val="center"/>
        <w:rPr/>
      </w:pPr>
      <w:r>
        <w:rPr/>
        <w:t>МАТЕРИАЛЬНО-ТЕХНИЧЕСКОГО ОБЕСПЕЧЕНИЯ ПОДРАЗДЕЛЕНИЙ</w:t>
      </w:r>
    </w:p>
    <w:p>
      <w:pPr>
        <w:pStyle w:val="ConsPlusTitle"/>
        <w:bidi w:val="0"/>
        <w:ind w:left="0" w:hanging="0"/>
        <w:jc w:val="center"/>
        <w:rPr/>
      </w:pPr>
      <w:r>
        <w:rPr/>
        <w:t>ГОСУДАРСТВЕННОЙ ИНСПЕКЦИИ ПО МАЛОМЕРНЫМ СУДАМ ГЛАВНЫХ</w:t>
      </w:r>
    </w:p>
    <w:p>
      <w:pPr>
        <w:pStyle w:val="ConsPlusTitle"/>
        <w:bidi w:val="0"/>
        <w:ind w:left="0" w:hanging="0"/>
        <w:jc w:val="center"/>
        <w:rPr/>
      </w:pPr>
      <w:r>
        <w:rPr/>
        <w:t>УПРАВЛЕНИЙ МЧС РОССИИ ПО СУБЪЕКТАМ РОССИЙСКОЙ ФЕДЕРАЦИИ</w:t>
      </w:r>
    </w:p>
    <w:p>
      <w:pPr>
        <w:pStyle w:val="ConsPlusTitle"/>
        <w:bidi w:val="0"/>
        <w:ind w:left="0" w:hanging="0"/>
        <w:jc w:val="center"/>
        <w:rPr/>
      </w:pPr>
      <w:r>
        <w:rPr/>
        <w:t>УРАЛЬСКОГО ФЕДЕРАЛЬНОГО ОКРУГА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13671"/>
        <w:gridCol w:w="113"/>
      </w:tblGrid>
      <w:tr>
        <w:trPr/>
        <w:tc>
          <w:tcPr>
            <w:tcW w:w="60" w:type="dxa"/>
            <w:tcBorders/>
            <w:shd w:color="auto" w:fill="CED3F1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3671" w:type="dxa"/>
            <w:tcBorders/>
            <w:shd w:color="auto" w:fill="F4F3F8"/>
            <w:tcMar>
              <w:top w:w="113" w:type="dxa"/>
              <w:bottom w:w="113" w:type="dxa"/>
            </w:tcMar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(в ред. Приказа МЧС России от 21.11.2023 N 1205 (ред. 10.04.2024))</w:t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1357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272"/>
        <w:gridCol w:w="1276"/>
        <w:gridCol w:w="1248"/>
        <w:gridCol w:w="1077"/>
        <w:gridCol w:w="1019"/>
        <w:gridCol w:w="1077"/>
        <w:gridCol w:w="1021"/>
        <w:gridCol w:w="1075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оборудования, снаряжения и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 том числе по субъектам РФ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урганская обла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вердловская обла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юменская обла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Челябинская обла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Ямало-Ненецкий автономный округ</w:t>
            </w:r>
          </w:p>
        </w:tc>
      </w:tr>
      <w:tr>
        <w:trPr/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. Артиллерийское вооруже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ль с 12 - 15-кратным увелич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улярный теплови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бел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крас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кра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. Плавучие средств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ыстровозводимые понтонные причалы с леерным огражд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более 12 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10 до 12 метров с транспортной тележ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8 до 10 метров с трейлером для транспорт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гребным винтом) с трейлером для транспорт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водометом) с трейлером для транспорт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до 6 метров с трейлером для транспорт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цикл с мощностью двигателя менее 200 л.с. с трейлером для транспорт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дка надувная длиной от 3 до 5 метров с подвесным лодочным мо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эробот (аэролодка) или судно на воздушной подушке с трейлером для транспорт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усное судно длиной до 7 метров с трейлером для транспорт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зервный подвесной лодочный мотор (далее - ПЛ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одометная насадка на ПЛМ мощностью до 150 л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уг спасательный с огнем поиска и лин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пасательный конец Александрова с лин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Жилет спаса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I. Средства инженерного вооруж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ур ле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граждающие бу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онарь осветительный индивидуальный с зарядным устрой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м обыкно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6 - 1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диаметром 12 - 16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ен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ифферент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улетка (20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двесные электронные крановые весы с максимальной нагрузкой 1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умомер-виброанализ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электростанция 3 - 4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вигационное оборудование для аттестации судо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агор (отпорный крю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ележка для перевозки ПЛ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зловой мини-кран с электроталью грузоподъемностью 1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вес для проверки главных размерений маломерного су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уровень шланговый длиной 3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V. Техника связ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136 - 174 МГц, для судов морского базирования (стационар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300 - 336 МГц, для судов речного базирования (стационар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носимая диапазона 136 - 174 и 300 - 336 МГц (с положительной плавуче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лектромега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телефон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гнально-громкоговорящая уста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паратура спутниковой навигации вози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. Вычислительная техни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сональная Э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зированное рабочее место для классов аттестации судо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ая Э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ногофункциональное устройство (принтер, копир, скан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лок бесперебойного питания ПЭ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ервер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льные вычислитель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стройство мобильного доступа к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еб-камера высокого раз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читыватель QR-к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бильный принтер с аккумуля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лагостойкий ударопрочный кей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. Средства защиты информации и средства криптографической защиты информац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оситель ключевой информации электронной под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, обеспечивающее работу электронной под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защиты от несанкционированного дост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организации защищенного доступа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. Автомобильная техни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 - 2</w:t>
            </w:r>
          </w:p>
        </w:tc>
        <w:tc>
          <w:tcPr>
            <w:tcW w:w="130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ключены. - Приказ МЧС России от 21.11.2023 N 1205 (ред. 10.04.2024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негоход с нартами и трейлером для транспорт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лесный снегоболотоход (квадроцик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I. Медицинская техника и имуществ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помощи пострадавшим в дорожно-транспортных происшествиях (автомоби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медицинской помощи работни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ализатор паров этанола в выдыхаемом воздух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X. Пожарная техника и имуществ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мотопомпа производительностью более 1300 л/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. Навигационное и видеорегистрирующее оборудов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топографических по субъекту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тлас единой глубоководной системы Европейской част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ы водных акваторий по субъекту Российской Федерации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плот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для картплоттера по району плавания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холот 3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ар для измерения скор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тор навигаци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ый GPS-навиг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идентификационная система класса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дивидуальный видео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ой терминал зарядки, архивации и хранения данных видеорегистр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стационар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моби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. Продукция производственно-технического назна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иратор для свинцовых пло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ы свинц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трас электрический с напряжением 12 В (220 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мпрессор воздушный с производительностью не менее 600 л/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аскопульт пнев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струмент начальника контрольно-техническ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йка высокого давления для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ол-верс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точ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сверл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иски слесарные поворотные с шириной губок не менее 14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ускозарядное устройство для аккумуляторных батарей с максимальным зарядным током до 2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слесарного инструмента не менее чем из 150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рель электрическая мощностью не менее 750 Вт с максимальным размером патрона не менее 13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глошлифовальная машинка мощностью не менее 1,5 кВт с диаметром диска не менее 15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зоанализаторы типа "Инфракар" с тахоме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I. Водолазное имуществ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термокостюм спас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костюм сух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 N 8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Утверждены</w:t>
      </w:r>
    </w:p>
    <w:p>
      <w:pPr>
        <w:pStyle w:val="ConsPlusNormal"/>
        <w:bidi w:val="0"/>
        <w:ind w:left="0" w:hanging="0"/>
        <w:jc w:val="right"/>
        <w:rPr/>
      </w:pPr>
      <w:r>
        <w:rPr/>
        <w:t>приказом МЧС Росс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31 марта 2022 г. N 296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28" w:name="Par9859"/>
      <w:bookmarkEnd w:id="28"/>
      <w:r>
        <w:rPr/>
        <w:t>НОРМЫ</w:t>
      </w:r>
    </w:p>
    <w:p>
      <w:pPr>
        <w:pStyle w:val="ConsPlusTitle"/>
        <w:bidi w:val="0"/>
        <w:ind w:left="0" w:hanging="0"/>
        <w:jc w:val="center"/>
        <w:rPr/>
      </w:pPr>
      <w:r>
        <w:rPr/>
        <w:t>МАТЕРИАЛЬНО-ТЕХНИЧЕСКОГО ОБЕСПЕЧЕНИЯ ПОДРАЗДЕЛЕНИЙ</w:t>
      </w:r>
    </w:p>
    <w:p>
      <w:pPr>
        <w:pStyle w:val="ConsPlusTitle"/>
        <w:bidi w:val="0"/>
        <w:ind w:left="0" w:hanging="0"/>
        <w:jc w:val="center"/>
        <w:rPr/>
      </w:pPr>
      <w:r>
        <w:rPr/>
        <w:t>ГОСУДАРСТВЕННОЙ ИНСПЕКЦИИ ПО МАЛОМЕРНЫМ СУДАМ ГЛАВНЫХ</w:t>
      </w:r>
    </w:p>
    <w:p>
      <w:pPr>
        <w:pStyle w:val="ConsPlusTitle"/>
        <w:bidi w:val="0"/>
        <w:ind w:left="0" w:hanging="0"/>
        <w:jc w:val="center"/>
        <w:rPr/>
      </w:pPr>
      <w:r>
        <w:rPr/>
        <w:t>УПРАВЛЕНИЙ МЧС РОССИИ ПО СУБЪЕКТАМ РОССИЙСКОЙ ФЕДЕРАЦИИ</w:t>
      </w:r>
    </w:p>
    <w:p>
      <w:pPr>
        <w:pStyle w:val="ConsPlusTitle"/>
        <w:bidi w:val="0"/>
        <w:ind w:left="0" w:hanging="0"/>
        <w:jc w:val="center"/>
        <w:rPr/>
      </w:pPr>
      <w:r>
        <w:rPr/>
        <w:t>СИБИРСКОГО ФЕДЕРАЛЬНОГО ОКРУГА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13671"/>
        <w:gridCol w:w="113"/>
      </w:tblGrid>
      <w:tr>
        <w:trPr/>
        <w:tc>
          <w:tcPr>
            <w:tcW w:w="60" w:type="dxa"/>
            <w:tcBorders/>
            <w:shd w:color="auto" w:fill="CED3F1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3671" w:type="dxa"/>
            <w:tcBorders/>
            <w:shd w:color="auto" w:fill="F4F3F8"/>
            <w:tcMar>
              <w:top w:w="113" w:type="dxa"/>
              <w:bottom w:w="113" w:type="dxa"/>
            </w:tcMar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(в ред. Приказа МЧС России от 21.11.2023 N 1205 (ред. 10.04.2024))</w:t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135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4082"/>
        <w:gridCol w:w="1247"/>
        <w:gridCol w:w="851"/>
        <w:gridCol w:w="863"/>
        <w:gridCol w:w="737"/>
        <w:gridCol w:w="737"/>
        <w:gridCol w:w="738"/>
        <w:gridCol w:w="623"/>
        <w:gridCol w:w="851"/>
        <w:gridCol w:w="859"/>
        <w:gridCol w:w="737"/>
        <w:gridCol w:w="736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оборудования, снаряжения и имущес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 том числе по субъектам РФ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Алта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Ты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Хака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лтайский кр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асноярский кра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ркут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емеровская область - Кузбас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овосибирская обла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мская обла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омская область</w:t>
            </w:r>
          </w:p>
        </w:tc>
      </w:tr>
      <w:tr>
        <w:trPr/>
        <w:tc>
          <w:tcPr>
            <w:tcW w:w="13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. Артиллерийское вооруже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ль с 12 - 15-кратным увеличение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улярный тепловиз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бел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бел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крас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крас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3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. Плавучие средств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ыстровозводимые понтонные причалы с леерным ограждение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более 12 мет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10 до 12 метров с транспортной тележк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8 до 10 метров с трейлером для транспортиров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гребным винтом) с трейлером для транспортиров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водометом) с трейлером для транспортиров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до 6 метров с трейлером для транспортиров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цикл с мощностью двигателя менее 200 л.с. с трейлером для транспортиров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дка надувная длиной от 3 до 5 метров с подвесным лодочным мотор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эробот (аэролодка) или судно на воздушной подушке с трейлером для транспортиров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усное судно длиной до 7 метров с трейлером для транспортиров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зервный подвесной лодочный мотор (далее - ПЛ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одометная насадка на ПЛМ мощностью до 150 л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уг спасательный с огнем поиска и лине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пасательный конец Александрова с лине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Жилет спасате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13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I. Средства инженерного вооруже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ур ледов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граждающие бу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онарь осветительный индивидуальный с зарядным устройств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м обыкнове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6 - 10 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диаметром 12 - 16 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еномет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ифферентомет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улетка (20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двесные электронные крановые весы с максимальной нагрузкой 1 тон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умомер-виброанализа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электростанция 3 - 4 кВ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вигационное оборудование для аттестации судоводи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агор (отпорный крюк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ележка для перевозки ПЛ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зловой мини-кран с электроталью грузоподъемностью 1 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вес для проверки главных размерений маломерного суд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уровень шланговый длиной 30 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V. Техника связ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136 - 174 МГц, для судов морского базирования (стационарна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300 - 336 МГц, для судов речного базирования (стационарна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носимая диапазона 136 - 174 и 300 - 336 МГц (с положительной плавучест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лектромегафо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телефонная станц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гнально-громкоговорящая устано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паратура спутниковой навигации возим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3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. Вычислительная техник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сональная ЭВ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зированное рабочее место для классов аттестации судоводи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ая ЭВ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ногофункциональное устройство (принтер, копир, сканер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лок бесперебойного питания ПЭВ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ерверное оборуд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льные вычислительные се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стройство мобильного доступа к сети интер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еб-камера высокого разре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читыватель QR-к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бильный принтер с аккумулятор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лагостойкий ударопрочный кей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. Средства защиты информации и средства криптографической защиты информаци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оситель ключевой информации электронной подпис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, обеспечивающее работу электронной подпис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защиты от несанкционированного доступ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организации защищенного доступа к информационным ресурса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3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. Автомобильная техник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 - 2</w:t>
            </w:r>
          </w:p>
        </w:tc>
        <w:tc>
          <w:tcPr>
            <w:tcW w:w="13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ключены. - Приказ МЧС России от 21.11.2023 N 1205 (ред. 10.04.2024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негоход с нартами и трейлером для транспортиров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лесный снегоболотоход (квадроцикл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I. Медицинская техника и имуществ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помощи пострадавшим в дорожно-транспортных происшествиях (автомобильна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медицинской помощи работника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ализатор паров этанола в выдыхаемом воздух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X. Пожарная техника и имуществ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мотопомпа производительностью более 1300 л/мин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. Навигационное и видеорегистрирующее оборудова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топографических по субъекту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тлас единой глубоководной системы Европейской части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ы водных акваторий по субъекту Российской Федерации (при наличи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плотте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для картплоттера по району плавания (при наличи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холот 3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ар для измерения скор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тор навигацио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ый GPS-навига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идентификационная система класса 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дивидуальный видеорегистра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ой терминал зарядки, архивации и хранения данных видеорегистрато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стационарна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мобильна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3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. Продукция производственно-технического назначе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иратор для свинцовых плом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ы свинцов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трас электрический с напряжением 12 В (220 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мпрессор воздушный с производительностью не менее 600 л/мин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аскопульт пневматическ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струмент начальника контрольно-технического пун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йка высокого давления для тех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ол-верста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точи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сверли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иски слесарные поворотные с шириной губок не менее 140 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ускозарядное устройство для аккумуляторных батарей с максимальным зарядным током до 20 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слесарного инструмента не менее чем из 150 предме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рель электрическая мощностью не менее 750 Вт с максимальным размером патрона не менее 13 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глошлифовальная машинка мощностью не менее 1,5 кВт с диаметром диска не менее 150 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зоанализаторы типа "Инфракар" с тахометр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I. Водолазное имуществ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термокостюм спас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костюм сухого тип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 N 9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Утверждены</w:t>
      </w:r>
    </w:p>
    <w:p>
      <w:pPr>
        <w:pStyle w:val="ConsPlusNormal"/>
        <w:bidi w:val="0"/>
        <w:ind w:left="0" w:hanging="0"/>
        <w:jc w:val="right"/>
        <w:rPr/>
      </w:pPr>
      <w:r>
        <w:rPr/>
        <w:t>приказом МЧС Росс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31 марта 2022 г. N 296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29" w:name="Par11245"/>
      <w:bookmarkEnd w:id="29"/>
      <w:r>
        <w:rPr/>
        <w:t>НОРМЫ</w:t>
      </w:r>
    </w:p>
    <w:p>
      <w:pPr>
        <w:pStyle w:val="ConsPlusTitle"/>
        <w:bidi w:val="0"/>
        <w:ind w:left="0" w:hanging="0"/>
        <w:jc w:val="center"/>
        <w:rPr/>
      </w:pPr>
      <w:r>
        <w:rPr/>
        <w:t>МАТЕРИАЛЬНО-ТЕХНИЧЕСКОГО ОБЕСПЕЧЕНИЯ ПОДРАЗДЕЛЕНИЙ</w:t>
      </w:r>
    </w:p>
    <w:p>
      <w:pPr>
        <w:pStyle w:val="ConsPlusTitle"/>
        <w:bidi w:val="0"/>
        <w:ind w:left="0" w:hanging="0"/>
        <w:jc w:val="center"/>
        <w:rPr/>
      </w:pPr>
      <w:r>
        <w:rPr/>
        <w:t>ГОСУДАРСТВЕННОЙ ИНСПЕКЦИИ ПО МАЛОМЕРНЫМ СУДАМ ГЛАВНЫХ</w:t>
      </w:r>
    </w:p>
    <w:p>
      <w:pPr>
        <w:pStyle w:val="ConsPlusTitle"/>
        <w:bidi w:val="0"/>
        <w:ind w:left="0" w:hanging="0"/>
        <w:jc w:val="center"/>
        <w:rPr/>
      </w:pPr>
      <w:r>
        <w:rPr/>
        <w:t>УПРАВЛЕНИЙ МЧС РОССИИ ПО СУБЪЕКТАМ РОССИЙСКОЙ ФЕДЕРАЦИИ</w:t>
      </w:r>
    </w:p>
    <w:p>
      <w:pPr>
        <w:pStyle w:val="ConsPlusTitle"/>
        <w:bidi w:val="0"/>
        <w:ind w:left="0" w:hanging="0"/>
        <w:jc w:val="center"/>
        <w:rPr/>
      </w:pPr>
      <w:r>
        <w:rPr/>
        <w:t>ДАЛЬНЕВОСТОЧНОГО ФЕДЕРАЛЬНОГО ОКРУГА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13671"/>
        <w:gridCol w:w="113"/>
      </w:tblGrid>
      <w:tr>
        <w:trPr/>
        <w:tc>
          <w:tcPr>
            <w:tcW w:w="60" w:type="dxa"/>
            <w:tcBorders/>
            <w:shd w:color="auto" w:fill="CED3F1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13671" w:type="dxa"/>
            <w:tcBorders/>
            <w:shd w:color="auto" w:fill="F4F3F8"/>
            <w:tcMar>
              <w:top w:w="113" w:type="dxa"/>
              <w:bottom w:w="113" w:type="dxa"/>
            </w:tcMar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(в ред. Приказа МЧС России от 21.11.2023 N 1205 (ред. 10.04.2024))</w:t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1355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2"/>
        <w:gridCol w:w="3060"/>
        <w:gridCol w:w="851"/>
        <w:gridCol w:w="794"/>
        <w:gridCol w:w="623"/>
        <w:gridCol w:w="816"/>
        <w:gridCol w:w="816"/>
        <w:gridCol w:w="908"/>
        <w:gridCol w:w="964"/>
        <w:gridCol w:w="906"/>
        <w:gridCol w:w="850"/>
        <w:gridCol w:w="908"/>
        <w:gridCol w:w="794"/>
        <w:gridCol w:w="829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оборудования, снаряжения и имуще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 том числе по субъектам РФ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Саха (Якутия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Хабаровский кра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иморский кра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мчатский кра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мурская обла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гаданская обла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ахалин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Чукотский автономный окру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врейская автономная обла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спублика Бурят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Забайкальский край</w:t>
            </w:r>
          </w:p>
        </w:tc>
      </w:tr>
      <w:tr>
        <w:trPr/>
        <w:tc>
          <w:tcPr>
            <w:tcW w:w="1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. Артиллерийское вооружени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ль с 12 - 15-кратным увелич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инокулярный тепловиз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бел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б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ьшфейер крас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ашютная ракета кра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. Плавучие средств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ыстровозводимые понтонные причалы с леерным огражд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более 12 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10 до 12 метров с транспортной тележ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8 до 10 метров с трейлером для транспорт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гребным винтом) с трейлером для транспорт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от 6 до 8 метров (с водометом) с трейлером для транспорт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ломерное судно длиной до 6 метров с трейлером для транспорт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цикл с мощностью двигателя менее 200 л.с. с трейлером для транспорт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дка надувная длиной от 3 до 5 метров с подвесным лодочным мо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эробот (аэролодка) или судно на воздушной подушке с трейлером для транспорт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арусное судно длиной до 7 метров с трейлером для транспорт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зервный подвесной лодочный мотор (далее - ПЛ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одометная насадка на ПЛМ мощностью до 150 л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уг спасательный с огнем поиска и лин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пасательный конец Александрова с лин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Жилет спасате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II. Средства инженерного вооружен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ур ле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граждающие бу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онарь осветительный индивидуальный с зарядным устрой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м обыкно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6 - 1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ал капроновый диаметром 12 - 16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ен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ифферент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улетка (20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двесные электронные крановые весы с максимальной нагрузкой 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умомер-виброанализ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электростанция 3 - 4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вигационное оборудование для аттестации судов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агор (отпорный крю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ележка для перевозки ПЛ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зловой мини-кран с электроталью грузоподъемностью 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твес для проверки главных размерений маломерного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уровень шланговый длиной 3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V. Техника связ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136 - 174 МГц, для судов морского базирования (стационар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судовая (аналоговая, цифровая) диапазона 300 - 336 МГц, для судов речного базирования (стационар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иостанция носимая диапазона 136 - 174 и 300 - 336 МГц (с положительной плавучесть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лектромега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телефонная стан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гнально-громкоговорящая уста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паратура спутниковой навигации вози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. Вычислительная техник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сональная 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зированное рабочее место для классов аттестации судов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ая 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ногофункциональное устройство (принтер, копир, скан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Блок бесперебойного питания П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ерверное 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льные вычислительные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стройство мобильного доступа к сети интер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еб-камера высокого раз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читыватель QR-к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бильный принтер с аккумуля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лагостойкий ударопрочный кей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. Средства защиты информации и средства криптографической защиты информаци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оситель ключевой информации электронной под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, обеспечивающее работу электронной под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защиты от несанкционированного досту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ограммное обеспечение для организации защищенного доступа к информационным ресур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. Автомобильная техник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 - 2</w:t>
            </w:r>
          </w:p>
        </w:tc>
        <w:tc>
          <w:tcPr>
            <w:tcW w:w="1311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ключены. - Приказ МЧС России от 21.11.2023 N 1205 (ред. 10.04.2024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негоход с нартами и трейлером для транспорт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лесный снегоболотоход (квадроцик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VIII. Медицинская техника и имущество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помощи пострадавшим в дорожно-транспортных происшествиях (автомоби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птечка для оказания первой медицинской помощи работ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нализатор паров этанола в выдыхаемом воздух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IX. Пожарная техника и имущество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ая мотопомпа производительностью более 1300 л/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. Навигационное и видеорегистрирующее оборудовани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топографических по субъекту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тлас единой глубоководной системы Европейской части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ы водных акваторий по субъекту Российской Федерации (при налич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артплот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карт для картплоттера по району плавания (при налич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Эхолот 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адар для измерения скор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Локатор навиг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тативный GPS навиг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Автоматическая идентификационная система класса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дивидуальный видеорегистр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ереносной терминал зарядки, архивации и хранения данных видеорегистра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стационар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истема наружного видеонаблюдения (моби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. Продукция производственно-технического назначен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иратор для свинцовых пло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ломбы свинц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атрас электрический с напряжением 12 В (220 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мпрессор воздушный с производительностью не менее 600 л/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раскопульт пневмат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струмент начальника контрольно-техническ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ойка высокого давления для 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ол-верст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точи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танок сверли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иски слесарные поворотные с шириной губок не менее 14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ускозарядное устройство для аккумуляторных батарей с максимальным зарядным током до 20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бор слесарного инструмента не менее чем из 150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рель электрическая мощностью не менее 750 Вт с максимальным размером патрона не менее 13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глошлифовальная машинка мощностью не менее 1,5 кВт с диаметром диска не менее 15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зоанализаторы типа "Инфракар" с тахомет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XII. Водолазное имущество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термокостюм спас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идрокостюм сух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 N 10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Утверждены</w:t>
      </w:r>
    </w:p>
    <w:p>
      <w:pPr>
        <w:pStyle w:val="ConsPlusNormal"/>
        <w:bidi w:val="0"/>
        <w:ind w:left="0" w:hanging="0"/>
        <w:jc w:val="right"/>
        <w:rPr/>
      </w:pPr>
      <w:r>
        <w:rPr/>
        <w:t>приказом МЧС Росс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31 марта 2022 г. N 296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30" w:name="Par12735"/>
      <w:bookmarkEnd w:id="30"/>
      <w:r>
        <w:rPr/>
        <w:t>ПРИКАЗЫ МЧС РОССИИ,</w:t>
      </w:r>
    </w:p>
    <w:p>
      <w:pPr>
        <w:pStyle w:val="ConsPlusTitle"/>
        <w:bidi w:val="0"/>
        <w:ind w:left="0" w:hanging="0"/>
        <w:jc w:val="center"/>
        <w:rPr/>
      </w:pPr>
      <w:r>
        <w:rPr/>
        <w:t>ПРИЗНАВАЕМЫЕ УТРАТИВШИМИ СИЛУ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  <w:t>1. Приказ МЧС России от 09.08.2005 N 618 "Об утверждении типовых норм обеспечения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"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2. Приказ МЧС России от 16.12.2009 N 714 "О внесении изменения в приказ МЧС России от 09.08.2005 N 618"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3. Приказ МЧС России от 06.05.2013 N 298 "О внесении изменений в типовые нормы обеспечения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утвержденные приказом МЧС России от 09.08.2005 N 618"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4. Приказ МЧС России от 27.02.2015 N 98 "О внесении изменений в типовые нормы обеспечения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утвержденные приказом МЧС России от 09.08.2005 N 618"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5. Приказ МЧС России от 17.04.2018 N 172 "О внесении изменений в типовые нормы обеспечения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утвержденные приказом МЧС России от 09.08.2005 N 618".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hanging="0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tbl>
    <w:tblPr>
      <w:tblW w:w="1020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b/>
              <w:color w:val="F58220"/>
              <w:sz w:val="28"/>
            </w:rPr>
            <w:t>КонсультантПлюс</w:t>
          </w:r>
          <w:r>
            <w:rPr>
              <w:rFonts w:ascii="Tahoma" w:hAnsi="Tahoma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Tahoma" w:hAnsi="Tahoma"/>
                <w:b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9</w:t>
          </w:r>
          <w:r>
            <w:rPr/>
            <w:fldChar w:fldCharType="end"/>
          </w:r>
          <w:r>
            <w:rPr>
              <w:rFonts w:ascii="Tahoma" w:hAnsi="Tahoma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70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tbl>
    <w:tblPr>
      <w:tblW w:w="1020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b/>
              <w:color w:val="F58220"/>
              <w:sz w:val="28"/>
            </w:rPr>
            <w:t>КонсультантПлюс</w:t>
          </w:r>
          <w:r>
            <w:rPr>
              <w:rFonts w:ascii="Tahoma" w:hAnsi="Tahoma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Tahoma" w:hAnsi="Tahoma"/>
                <w:b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9</w:t>
          </w:r>
          <w:r>
            <w:rPr/>
            <w:fldChar w:fldCharType="end"/>
          </w:r>
          <w:r>
            <w:rPr>
              <w:rFonts w:ascii="Tahoma" w:hAnsi="Tahoma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70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tbl>
    <w:tblPr>
      <w:tblW w:w="1020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b/>
              <w:color w:val="F58220"/>
              <w:sz w:val="28"/>
            </w:rPr>
            <w:t>КонсультантПлюс</w:t>
          </w:r>
          <w:r>
            <w:rPr>
              <w:rFonts w:ascii="Tahoma" w:hAnsi="Tahoma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Tahoma" w:hAnsi="Tahoma"/>
                <w:b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0</w:t>
          </w:r>
          <w:r>
            <w:rPr/>
            <w:fldChar w:fldCharType="end"/>
          </w:r>
          <w:r>
            <w:rPr>
              <w:rFonts w:ascii="Tahoma" w:hAnsi="Tahoma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70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4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sz w:val="16"/>
            </w:rPr>
            <w:t>Приказ МЧС России от 31.03.2022 N 296</w:t>
            <w:br/>
            <w:t>(ред. от 21.11.2023)</w:t>
            <w:br/>
            <w:t>"Об утверждении норм материально-технического обеспечения под...</w:t>
          </w:r>
        </w:p>
      </w:tc>
      <w:tc>
        <w:tcPr>
          <w:tcW w:w="4694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sz w:val="18"/>
            </w:rPr>
            <w:t xml:space="preserve">Документ предоставлен </w:t>
          </w:r>
          <w:hyperlink r:id="rId1">
            <w:r>
              <w:rPr>
                <w:rFonts w:ascii="Tahoma" w:hAnsi="Tahoma"/>
                <w:color w:val="0000FF"/>
                <w:sz w:val="18"/>
              </w:rPr>
              <w:t>КонсультантПлюс</w:t>
            </w:r>
          </w:hyperlink>
          <w:r>
            <w:rPr>
              <w:rFonts w:ascii="Tahoma" w:hAnsi="Tahoma"/>
              <w:sz w:val="18"/>
            </w:rPr>
            <w:br/>
          </w:r>
          <w:r>
            <w:rPr>
              <w:rFonts w:ascii="Tahoma" w:hAnsi="Tahoma"/>
              <w:sz w:val="16"/>
            </w:rPr>
            <w:t>Дата сохранения: 25.10.2024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b w:val="false"/>
        <w:i w:val="false"/>
        <w:sz w:val="10"/>
        <w:u w:val="non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4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sz w:val="16"/>
            </w:rPr>
            <w:t>Приказ МЧС России от 31.03.2022 N 296</w:t>
            <w:br/>
            <w:t>(ред. от 21.11.2023)</w:t>
            <w:br/>
            <w:t>"Об утверждении норм материально-технического обеспечения под...</w:t>
          </w:r>
        </w:p>
      </w:tc>
      <w:tc>
        <w:tcPr>
          <w:tcW w:w="4694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sz w:val="18"/>
            </w:rPr>
            <w:t xml:space="preserve">Документ предоставлен </w:t>
          </w:r>
          <w:hyperlink r:id="rId1">
            <w:r>
              <w:rPr>
                <w:rFonts w:ascii="Tahoma" w:hAnsi="Tahoma"/>
                <w:color w:val="0000FF"/>
                <w:sz w:val="18"/>
              </w:rPr>
              <w:t>КонсультантПлюс</w:t>
            </w:r>
          </w:hyperlink>
          <w:r>
            <w:rPr>
              <w:rFonts w:ascii="Tahoma" w:hAnsi="Tahoma"/>
              <w:sz w:val="18"/>
            </w:rPr>
            <w:br/>
          </w:r>
          <w:r>
            <w:rPr>
              <w:rFonts w:ascii="Tahoma" w:hAnsi="Tahoma"/>
              <w:sz w:val="16"/>
            </w:rPr>
            <w:t>Дата сохранения: 25.10.2024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b w:val="false"/>
        <w:i w:val="false"/>
        <w:sz w:val="10"/>
        <w:u w:val="non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4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sz w:val="16"/>
            </w:rPr>
            <w:t>Приказ МЧС России от 31.03.2022 N 296</w:t>
            <w:br/>
            <w:t>(ред. от 21.11.2023)</w:t>
            <w:br/>
            <w:t>"Об утверждении норм материально-технического обеспечения под...</w:t>
          </w:r>
        </w:p>
      </w:tc>
      <w:tc>
        <w:tcPr>
          <w:tcW w:w="4694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sz w:val="18"/>
            </w:rPr>
            <w:t xml:space="preserve">Документ предоставлен </w:t>
          </w:r>
          <w:hyperlink r:id="rId1">
            <w:r>
              <w:rPr>
                <w:rFonts w:ascii="Tahoma" w:hAnsi="Tahoma"/>
                <w:color w:val="0000FF"/>
                <w:sz w:val="18"/>
              </w:rPr>
              <w:t>КонсультантПлюс</w:t>
            </w:r>
          </w:hyperlink>
          <w:r>
            <w:rPr>
              <w:rFonts w:ascii="Tahoma" w:hAnsi="Tahoma"/>
              <w:sz w:val="18"/>
            </w:rPr>
            <w:br/>
          </w:r>
          <w:r>
            <w:rPr>
              <w:rFonts w:ascii="Tahoma" w:hAnsi="Tahoma"/>
              <w:sz w:val="16"/>
            </w:rPr>
            <w:t>Дата сохранения: 25.10.2024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b w:val="false"/>
        <w:i w:val="false"/>
        <w:sz w:val="10"/>
        <w:u w:val="non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Cell">
    <w:name w:val="ConsPlusCell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DocList">
    <w:name w:val="ConsPlusDocList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en-US" w:eastAsia="zh-CN" w:bidi="hi-I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JurTerm">
    <w:name w:val="ConsPlusJurTerm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6"/>
      <w:szCs w:val="24"/>
      <w:u w:val="none"/>
      <w:lang w:val="en-US" w:eastAsia="zh-CN" w:bidi="hi-IN"/>
    </w:rPr>
  </w:style>
  <w:style w:type="paragraph" w:styleId="ConsPlusTextList">
    <w:name w:val="ConsPlusTextList"/>
    <w:qFormat/>
    <w:pPr>
      <w:widowControl w:val="fals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3.00.5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04:00Z</dcterms:created>
  <dc:creator/>
  <dc:description/>
  <dc:language>en-US</dc:language>
  <cp:lastModifiedBy/>
  <cp:revision>0</cp:revision>
  <dc:subject/>
  <dc:title>Приказ МЧС России от 31.03.2022 N 296(ред. от 21.11.2023)"Об утверждении норм материально-технического обеспечения подразделений Государственной инспекции по маломерным судам МЧС Росс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