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717"/>
        <w:gridCol w:w="844"/>
        <w:gridCol w:w="1277"/>
        <w:gridCol w:w="994"/>
        <w:gridCol w:w="1704"/>
        <w:gridCol w:w="992"/>
        <w:gridCol w:w="995"/>
        <w:gridCol w:w="2974"/>
        <w:gridCol w:w="1135"/>
        <w:gridCol w:w="993"/>
        <w:gridCol w:w="1276"/>
      </w:tblGrid>
      <w:tr>
        <w:trPr>
          <w:trHeight w:val="269" w:hRule="atLeast"/>
          <w:cantSplit w:val="true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фессии (специальности), должности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лификация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обходимое кол- тво работников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Характер </w:t>
              <w:br/>
              <w:t>работы (постоянная, временная, по совмести- тельству, сезонная, надомная)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ной оклад</w:t>
            </w:r>
          </w:p>
        </w:tc>
        <w:tc>
          <w:tcPr>
            <w:tcW w:w="3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работы</w:t>
            </w:r>
          </w:p>
        </w:tc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-тельные пожелания</w:t>
              <w:br/>
              <w:t>к кандидатуре работник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дополнительных социальных гарантий работник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ем по результатам конкурса на замещение вакансии</w:t>
            </w:r>
          </w:p>
        </w:tc>
      </w:tr>
      <w:tr>
        <w:trPr>
          <w:trHeight w:val="2251" w:hRule="atLeast"/>
          <w:cantSplit w:val="true"/>
        </w:trPr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й мет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работ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ние</w:t>
              <w:br/>
              <w:t>работы</w:t>
            </w:r>
          </w:p>
        </w:tc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надзорных мероприятий в области гражданской обороны, защиты населения и территорий от чрезвычайных ситуаций управления надзорной деятельности и профилактической рабо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бакалавр, специалист «Пожарная безопасность», «Техносферная безопасность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работы по специальности не менее 3 лет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982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отделения нормативно-технического управления надзорной деятельности и профилактической рабо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бакалавр, специалист «Пожарная безопасность», «Техносферная безопасность»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тделения организации подготовки и пожарно-спасательного спорта отдела организации пожаротушения и проведения аварийно-спасатель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6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профессиональное образование без предъявления требований к стажу, или среднее проф. образование и  стаж работы в должностях, замещаемых специалистами со средним проф. образованием не менее 5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 организации службы пожарно-спасательных подразделени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дела организации пожаротушения и проведения аварийно-спасатель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63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профессиональное образование без предъявления требований к стажу, или среднее проф. образование и  стаж работы в должностях, замещаемых специалистами со средним проф. образованием не менее 5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1681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 отделения ФПС ГПС по обеспечению связ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а информационных технологий и связ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стоян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846,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 без предъявления к стажу работы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автомобиля отделения ФПС ГПС по автотранспортному обеспечению отдела материально-технического обеспе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стоян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36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,  стаж вождения по категории «В,С» не менее 3 лет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сарь-ремонтник эксплуатационной службы и административно-хозяйственного 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а материально-технического обеспе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стоян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30,9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 или программа подготовки квалификационных рабочих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организации и контроля беспилотных авиационных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17"/>
                <w:szCs w:val="17"/>
                <w:lang w:eastAsia="en-US"/>
              </w:rPr>
            </w:pPr>
            <w:r>
              <w:rPr>
                <w:rFonts w:eastAsia="Calibri" w:cs="Times New Roman"/>
                <w:sz w:val="17"/>
                <w:szCs w:val="17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7"/>
                <w:szCs w:val="17"/>
                <w:lang w:eastAsia="en-US"/>
              </w:rPr>
              <w:t xml:space="preserve">Высшее (средне специальное) техническое образование (желательно профильное авиационное образование), умение работать в программах </w:t>
            </w:r>
            <w:r>
              <w:rPr>
                <w:rFonts w:eastAsia="Calibri"/>
                <w:sz w:val="17"/>
                <w:szCs w:val="17"/>
                <w:lang w:val="en-US" w:eastAsia="en-US"/>
              </w:rPr>
              <w:t>Microsoft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 </w:t>
            </w:r>
            <w:r>
              <w:rPr>
                <w:rFonts w:eastAsia="Calibri"/>
                <w:sz w:val="17"/>
                <w:szCs w:val="17"/>
                <w:lang w:val="en-US" w:eastAsia="en-US"/>
              </w:rPr>
              <w:t>Word</w:t>
            </w:r>
            <w:r>
              <w:rPr>
                <w:rFonts w:eastAsia="Calibri"/>
                <w:sz w:val="17"/>
                <w:szCs w:val="17"/>
                <w:lang w:eastAsia="en-US"/>
              </w:rPr>
              <w:t xml:space="preserve">, </w:t>
            </w:r>
            <w:r>
              <w:rPr>
                <w:rFonts w:eastAsia="Calibri"/>
                <w:sz w:val="17"/>
                <w:szCs w:val="17"/>
                <w:lang w:val="en-US" w:eastAsia="en-US"/>
              </w:rPr>
              <w:t>Exel</w:t>
            </w:r>
            <w:r>
              <w:rPr>
                <w:rFonts w:eastAsia="Calibri"/>
                <w:sz w:val="17"/>
                <w:szCs w:val="17"/>
                <w:lang w:eastAsia="en-US"/>
              </w:rPr>
              <w:t>, грамотная устная и письменная речь, исполнительность, ответственность, коммуникабельность, стрессоустойчивость, умение работать в команде, готовность к командировкам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охраны труда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профессиональное образование по направлению подготовки техносферная безопасность или пожарная безопасность,  высшее профессиональное  и дополнительное профессиональное обучение по охране труда, либо среднее профессиональное образование по направлению подготовки техносферная безопасность или пожарная безопасность и стаж работы по специальности 3 год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отдела оперативно-аналитический и организации оперативной центра управления в кризисных ситуац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3,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 (техническое) образование без предъявления требований к стажу работ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автомобиля группы применения беспилотных авиационных систем центра управления в кризисных ситуац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,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,  стаж вождения по категории «В,С» не менее 3 лет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по маломерным суд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Государственной инспекции по маломерным суд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. Горно-Алтайс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6,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профессиональное (водное, военно-морское, юридическое) образование, дополнительное профессиональное образование по установленной программе без предъявления требований к стажу работ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- начальник дежурной см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жбы пожаротушения ФПС ГПС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 соответствующее направлению деятельности, стаж службы в ФПС или стаж (опыт) работы по специальности: наличие стажа службы в ФПС не менее 5 лет или стажа (опыта) работы по специальности не менее 5 ле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1681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ир отделения пожарно-спасательной части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1,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 техническое) образование и стаж работы по направлению профессиональной деятельности не менее 2 лет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араула пожарно-спасательной части 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шее профессиональное (техническое) образование. Стаж работы в Государственной противопожарной службе  на  руководящих должностях не менее 5 лет.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1659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ар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о-спасательной части 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,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, без предъявления к стажу работы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водитель группы обслужи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о-спасательной части 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,  стаж вождения по категории «В,С» не менее 3 лет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1538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караула пожарно-спасательной ч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, без предъявления к стажу работы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</w:tc>
      </w:tr>
      <w:tr>
        <w:trPr>
          <w:trHeight w:val="1560" w:hRule="atLeast"/>
          <w:cantSplit w:val="true"/>
        </w:trPr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стер газодымозащитной службы  группы обслужив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3,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без предъявления к стажу работы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итель пожарно-спасательной ч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,  стаж вождения по категории «В,С» не менее 3 лет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автомобиля (пожарног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о-спасательной ч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,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,  стаж вождения по категории «В,С» не менее 3 лет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труктор (спасатель) группы экстренного реагирования пожарно-спасательной ч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, без предъявления к стажу работы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складом группы обслужи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5,10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: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 и стаж работы в должности не менее 1 года или среднее (полное) общее образование и стаж работы в должности не менее 3 л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254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18:00Z</dcterms:created>
  <dc:creator>алена</dc:creator>
  <dc:description/>
  <cp:keywords/>
  <dc:language>en-US</dc:language>
  <cp:lastModifiedBy>МельничукОА</cp:lastModifiedBy>
  <cp:lastPrinted>2024-10-03T09:14:00Z</cp:lastPrinted>
  <dcterms:modified xsi:type="dcterms:W3CDTF">2024-12-12T07:17:00Z</dcterms:modified>
  <cp:revision>748</cp:revision>
  <dc:subject/>
  <dc:title/>
</cp:coreProperties>
</file>